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    грудня 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 № 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9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12.02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9 лют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12.02.202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І квартал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7.05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-202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-2027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7.05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, міські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7.05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 С.С.Давидюк, сектор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bCs/>
                <w:sz w:val="28"/>
                <w:szCs w:val="28"/>
              </w:rPr>
              <w:t>Володимирське РУ головного управління ДСН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районного бюджету за І півріччя 202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2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3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6.08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3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06.08.202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3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6.08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районного бюджету за 9 місяців 202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3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26.11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єкт районного бюджету на 202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3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26.11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-Волин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пунктів незламності та обігрів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С.С.Давидюк, Володимирське районне управління ГУ ДСНС України у Волинській област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чіткого розподілу обов’язків, встановлення повноважень і відповідальності між заступниками керівника установи, керівниками нижчого рівня та працівниками установи під час реалізації відповідних завдань, функцій і процесів в установ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досконалення системи внутрішнього контролю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структурними підрозділами райдержадміністрації та її апарату, територіальними органами міністерств та інших центральних органів виконавчої влади актів законодавства, актів і доручень Президента України, Кабінету Міністрів України, міністерств та інших центральних органів виконавчої влади, розпоряджень і доручень голови обласної державної адміністрації/ начальника обласної військової 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управління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економічного розвитку 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структурного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нутрішнього аудиту райдержадміністрації, начальник відділу економіч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земельних ресурсів та еколо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структурного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нутрішнього аудиту райдержадміністрації, начальник відділу земельних ресурсів та екології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фінансово-господарського забезпечення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структурного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нутрішнього аудиту райдержадміністрації, начальник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структурними підрозділами райдержадміністрації та її апарату, територіальними органами міністерств та інших центральних органів виконавчої влади актів законодавства, актів і доручень Президента України, Кабінету Міністрів України, міністерств та інших центральних органів виконавчої влади, розпоряджень і доручень голови обласної державної адміністрації/ начальника обласної військової 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соціальної підтримки внутрішньо переміщених осіб за 9 місяців 202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соціальної підтримки внутрішньо переміщених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26 – 202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С.Фіщу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з питань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структурного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нутрішнього аудиту райдержадміністрації, начальник відділу з питань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готов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езультати проходження опалювального сезону 2025-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ходження 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Соціально- економічне становище району за підсумками 2025 року та І кварталу 2026 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аліз соціально - економічного становищ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/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Про підготовку господарств району до проведення жнив та збору урожаю 202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роблення щорічних планів заходів із реалізації Регіонального плану управління відходами до 203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своєчасного внесення пропозицій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Відділ </w:t>
            </w:r>
            <w:r>
              <w:rPr>
                <w:szCs w:val="28"/>
              </w:rPr>
              <w:t>економічного</w:t>
            </w:r>
            <w:r>
              <w:rPr/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відбору кандидатів на посади фахівців із супроводу ветеранів війни та демобілізованих осіб за заявами поданими протягом червня-грудня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комісії по наданню компенсації ветеранам, учасникам бойових дій та членам їх сімей за належні для отримання жилі приміщ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ru-RU"/>
              </w:rPr>
              <w:t>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підготовки до проведення в районі культурно-мистецьких заходів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 стан підготовки та проведення заходів до Дня пам’яті та </w:t>
            </w:r>
            <w:r>
              <w:rPr>
                <w:szCs w:val="28"/>
                <w:shd w:fill="FFFFFF" w:val="clear"/>
              </w:rPr>
              <w:t>перемоги над нацизмом у Другій світовій війні 1939-194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надання комплексної соціальної послуги з формування життєстійкості в територіальних гром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організації надання комплексної соціальної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ЗСО району до профільної шко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Державного Прапора та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головного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захисників та захисниць України і Дня Українського коза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підсумки роботи управління соціальної та ветеранської політики райдержадміністрації за 9 місяців 202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організацію проведення ІІ етапу Всеукраїнських учнівських олімпіад у 2026-2027 навчальному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лежної організації підготовки до проведення олімпі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оціальну підтримку внутрішньо переміщених осіб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2025 рік, І квартал, І півріччя, 9 місяців 202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безпечення </w:t>
            </w:r>
            <w:r>
              <w:rPr>
                <w:sz w:val="28"/>
                <w:szCs w:val="28"/>
              </w:rPr>
              <w:t>електронними комунікаційними послугами (мобільним зв’язком)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ребійного мобільного зв’яз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6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6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ветеранськ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ветеранської політик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в управлінні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6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ункціонування автоматизованих робочих місц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комп’ютерної технік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управління </w:t>
            </w:r>
            <w:r>
              <w:rPr>
                <w:szCs w:val="28"/>
              </w:rPr>
              <w:t>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7.2020 № 390 «Про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Про охорону навколишнього природного середовищ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ипен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 вересень, жовтень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4.07.2025 № 410 «Про затвердження плану заходів  на 2025–2026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ь КМУ від 14.04.2021 № 366-р та від 25.03.2025 № 374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5.02.25 № 146 «Про внесення змін до розпорядження голови ОДА від 13.02.2020 № 69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02.2025 № 132 «Про внесення змін до розпорядження голови обласної державної адміністрації від 10 січня 2020 року № 6 ‟Питання легалізації роботи лісопильних об’єктів та ліквідації нелегального обігу деревини на території області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 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ПМУ від 19.06.2023   № 8888/65/1-23 «Щодо вжиття заходів до формування парку комунальної техніки, необхідної для відновлення життєдіяльності і комунальних послуг на деокупованих територі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6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8.06.21 № 6498/09/1-21 «Про деякі заходи щодо збереження та відтворення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6.21 № 228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9.12.2021 № 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16.06.2023 № 205 «Окремі питання організації у Волинській області роботи у сфері захисту об’єктів критичної інфрастру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9.10.2020 № 1109  та від 16.12.2022 № 13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, 10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8.01.2025 № 70 «Про затвердження Регіонального плану основних заходів цивільного захисту на 2025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озпорядження КМУ від 24.12.2024 № 13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5 № 573 «Про організацію інформаційно-роз’яснювальної та профілактичної роботи з дотримання правил безпеки життєдіяльності та пожежної безпеки у пожежонебезпечний осінньо-зимовий період 2025/2026 років  на території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ютого та 2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5.01.2021 № 7-р «Про затвердження плану заходів з реалізації Концепції боротьби з тероризмом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21 № 226 «Про діяльність консультаційних пунктів  з питань цивільного захисту в територіальних гром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6.06.2013 № 444  та від 09.01.2014 № 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 27.01.2025 № 68 «Про затвердження плану створення класів безпеки у Волинській області у 2025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20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10.2023 № 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2017 № 1018-р та від 21.06.2024 № 5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 - 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6.09.2025 № 533 «Про заходи щодо інвентаризації та обліку об’єктів культурної спадщини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У «Про охорону культурної спадщи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гуманітарних питань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2.06.2023 № 496-р «Про затвердження Державної цільової соціальної програми протидії торгівлі людьми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ершого заступника голови обласної державної 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березня та 01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державної адміністрації від 14.03.2023 № 97 «Про затвердження Плану дій з виконання резолюції Ради Безпеки ООН 1325 «Жінки, мир, безпека»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8.10.2020 № 154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0.08.2025 № 479 «Про відзначення в області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 виконання постанови ВРУ від 22.07.2025 № 4558-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05.09.25 № 516 «Про обласну комісію з контролю за станом спортивних споруд та інших спеціально відведених місць для проведення масових спортивних і культурно-видовищних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МУ від 18.12.1998 № 202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2.2022 № 81 «Про затвердження Плану заходів з реалізації  Концепції створення та розвитку системи раннього втручання на період до 2026 року та складу обласної координаційної р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5.09.2021 № 11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08.12.2022 № 500 «Про затвердження Регіональної програми інформатизації Волинської області «Цифрова Волинь» на 2023-2025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Sergey Romanyuk</cp:lastModifiedBy>
  <cp:lastPrinted>2026-01-06T10:49:00Z</cp:lastPrinted>
  <dcterms:modified xsi:type="dcterms:W3CDTF">2026-01-06T12:10:00Z</dcterms:modified>
  <cp:revision>1785</cp:revision>
  <dc:subject/>
  <dc:title>                                                                                                                              </dc:title>
</cp:coreProperties>
</file>