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left="0" w:right="-472" w:firstLine="142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ind w:left="0"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</w:rPr>
        <w:t xml:space="preserve"> грудня 2006 року             м. Володимир-Волинський                   № </w:t>
      </w:r>
      <w:r>
        <w:rPr>
          <w:sz w:val="28"/>
          <w:lang w:val="en-US"/>
        </w:rPr>
        <w:t>559</w:t>
      </w:r>
    </w:p>
    <w:p>
      <w:pPr>
        <w:pStyle w:val="Normal"/>
        <w:spacing w:lineRule="auto" w:line="240" w:before="0" w:after="0"/>
        <w:ind w:left="284" w:right="-47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 розподіл  функціональних  обов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між  головою, першим  заступником, заступни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/>
      </w:pPr>
      <w:r>
        <w:rPr>
          <w:sz w:val="28"/>
        </w:rPr>
        <w:t>голови  та  керівником 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  у  зв’язку  із кадровими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райдержадміністрації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держадміністрації  від  10.08.1999 року № 119, від 06.06.2000 року № 252, від 05.02.2001 року № 50, від 22.11.2001 року № 433, від 10.07.2002 року № 298,   29 січня  2003  року  №27, від 16.10.2003 року № 371, від 07.10.2005 року № 340. 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олова районної 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sz w:val="28"/>
        </w:rPr>
      </w:pPr>
      <w:r>
        <w:rPr>
          <w:sz w:val="28"/>
        </w:rPr>
        <w:t>державної  адміністрації                                                         Ю. МИХАЛЕЦЬ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вчук 22613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34:00Z</dcterms:created>
  <dc:creator>RDA</dc:creator>
  <dc:description/>
  <cp:keywords/>
  <dc:language>en-US</dc:language>
  <cp:lastModifiedBy>Miryk</cp:lastModifiedBy>
  <cp:lastPrinted>2004-06-25T09:14:00Z</cp:lastPrinted>
  <dcterms:modified xsi:type="dcterms:W3CDTF">2007-02-01T13:18:00Z</dcterms:modified>
  <cp:revision>9</cp:revision>
  <dc:subject/>
  <dc:title> </dc:title>
</cp:coreProperties>
</file>