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4250615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 xml:space="preserve">, п.12 Перехідних положень Земельного кодексу України та заяви </w:t>
      </w:r>
      <w:r>
        <w:rPr>
          <w:sz w:val="28"/>
          <w:lang w:val="en-US"/>
        </w:rPr>
        <w:t>C</w:t>
      </w:r>
      <w:r>
        <w:rPr>
          <w:sz w:val="28"/>
        </w:rPr>
        <w:t>тепанюка Василя Микола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Степанюку В.М. загальною площею 2,9147 га, в тому числі               1,8011 га під ставком, 1,1136 га під болотами в урочищі „Боцюн” біля               с.Коритниця на території Микитичівської сільської ради за межами населених пунктів для риборозведення та організації любительської риболовлі.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Надати Степанюку В.М. в оренду терміном на 25 років земельну ділянку загальною площею 2,9147 га, в тому числі   1,8011 га під ставком, 1,1136 га під болотами в урочищі „Боцюн” біля   с. Коритниця  на території Микитичівської сільської ради за межами населених пунктів для риборозведення та організації любительської риболовл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</w:t>
      </w:r>
      <w:r>
        <w:rPr>
          <w:sz w:val="28"/>
          <w:lang w:val="ru-RU"/>
        </w:rPr>
        <w:t xml:space="preserve"> </w:t>
      </w:r>
      <w:r>
        <w:rPr>
          <w:sz w:val="28"/>
        </w:rPr>
        <w:t>під ставком і болотом площею 2,9147 га в розмірі 140 гривень  за 1 га за 1 рік. Орендну плату вносити в терміни, визначені чинним законодавством. Розмір орендної плати переглядати кожні 3 роки в груд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4.Встановити орендну плату за використання ставка площею 1,8011 га в розмірі 10 грн. за 1 га за 1 рік.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Заступник голови                                                                                                районної державної адміністрації                               Микола Супрунович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42:00Z</dcterms:created>
  <dc:creator>1</dc:creator>
  <dc:description/>
  <cp:keywords/>
  <dc:language>en-US</dc:language>
  <cp:lastModifiedBy>3D</cp:lastModifiedBy>
  <cp:lastPrinted>2006-12-21T09:40:00Z</cp:lastPrinted>
  <dcterms:modified xsi:type="dcterms:W3CDTF">2007-01-11T12:49:00Z</dcterms:modified>
  <cp:revision>3</cp:revision>
  <dc:subject/>
  <dc:title> </dc:title>
</cp:coreProperties>
</file>