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4438265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7.11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484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ьки м.Володимира-Волинського підприємця Книш Ганни Климентіївни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Книш Г.К. на розробку проекту землеустрою щодо відведення земельної ділянки площею 1,4 га                       з земель не наданих у власність та користування, що знаходиться біля с.Білин на території Білинської сільської ради з метою викупу у власність для обслуговування приміщень призначених для виробництва будівельних матеріалів та гуртової продажі непродовольчих матеріалів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    Ю.Михалець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2:39:00Z</dcterms:created>
  <dc:creator>1</dc:creator>
  <dc:description/>
  <cp:keywords/>
  <dc:language>en-US</dc:language>
  <cp:lastModifiedBy>3D</cp:lastModifiedBy>
  <cp:lastPrinted>2005-09-22T13:03:00Z</cp:lastPrinted>
  <dcterms:modified xsi:type="dcterms:W3CDTF">2006-12-05T14:55:00Z</dcterms:modified>
  <cp:revision>5</cp:revision>
  <dc:subject/>
  <dc:title> </dc:title>
</cp:coreProperties>
</file>