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19790002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>В</w:t>
      </w:r>
      <w:r>
        <w:rPr>
          <w:sz w:val="24"/>
        </w:rPr>
        <w:t>ід</w:t>
      </w:r>
      <w:r>
        <w:rPr>
          <w:sz w:val="24"/>
          <w:lang w:val="ru-RU"/>
        </w:rPr>
        <w:t xml:space="preserve"> 21.11.</w:t>
      </w:r>
      <w:r>
        <w:rPr>
          <w:sz w:val="24"/>
        </w:rPr>
        <w:t>2006р.                     м.Володимир-Волинський                              №</w:t>
      </w:r>
      <w:r>
        <w:rPr>
          <w:sz w:val="24"/>
          <w:lang w:val="ru-RU"/>
        </w:rPr>
        <w:t xml:space="preserve"> 468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надання в оренду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 та заяв  жителів сіл Федорівка, Хрипаличі та міста Володимира-Волинського :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1. Надати громадянам в оренду земельні ділянки   терміном на 1 рік в межах Зарічанської та П”ятиднівської  сільських  рад для ведення особистого селянського господарства і городництва  з земель резервного фонду та запасу згідно з додатком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 Зарічанській та П”ятиднівській сільським радам провести реєстрацію договорів оренди в установленому порядку .   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3.Встановити   орендну  плату  за використання земель резервного фонду та запасу в розмірі 200 гривень за 1 га ріллі за 1 рік.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Голова  районної державної                                                                                   адміністрації                                                                     Юрій Михалець           </w:t>
      </w:r>
      <w:r>
        <w:rPr>
          <w:sz w:val="28"/>
        </w:rPr>
        <w:t>Василенко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0:44:00Z</dcterms:created>
  <dc:creator>1</dc:creator>
  <dc:description/>
  <cp:keywords/>
  <dc:language>en-US</dc:language>
  <cp:lastModifiedBy>3D</cp:lastModifiedBy>
  <cp:lastPrinted>2006-07-14T09:05:00Z</cp:lastPrinted>
  <dcterms:modified xsi:type="dcterms:W3CDTF">2006-12-05T14:07:00Z</dcterms:modified>
  <cp:revision>5</cp:revision>
  <dc:subject/>
  <dc:title> </dc:title>
</cp:coreProperties>
</file>