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1235635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6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Житані Борія Віктора Степан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орію В.С. на розробку  проекту землеустрою щодо відведення земельної ділянки площею 0,1000 га з земель запасу,що знаходиться біля с.Житані на території Хмелівківської сільської ради з метою надання в оренду терміном на 40 років для обслуговування приміщення кузн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14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08:47:00Z</dcterms:modified>
  <cp:revision>4</cp:revision>
  <dc:subject/>
  <dc:title> </dc:title>
</cp:coreProperties>
</file>