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5" w:before="0" w:after="0"/>
        <w:ind w:left="0" w:right="0" w:firstLine="893"/>
        <w:jc w:val="left"/>
        <w:rPr>
          <w:lang w:eastAsia="uk-UA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4"/>
          <w:lang w:eastAsia="uk-UA"/>
        </w:rPr>
        <w:t xml:space="preserve">УІ.ЗАХОД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4"/>
          <w:lang w:eastAsia="uk-UA"/>
        </w:rPr>
        <w:t xml:space="preserve">РЕГІОНАЛЬНОЇ ПРОГРАМ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4"/>
          <w:lang w:eastAsia="uk-UA"/>
        </w:rPr>
        <w:t>розвитку культури, мистецтва і туризму в районі на період 2006</w:t>
      </w:r>
    </w:p>
    <w:p>
      <w:pPr>
        <w:pStyle w:val="Normal"/>
        <w:shd w:fill="FFFFFF"/>
        <w:bidi w:val="0"/>
        <w:spacing w:before="634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4"/>
          <w:lang w:val="uk-UA"/>
        </w:rPr>
        <w:t xml:space="preserve">2010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4"/>
          <w:lang w:val="uk-UA"/>
        </w:rPr>
        <w:t>років</w:t>
      </w:r>
    </w:p>
    <w:p>
      <w:pPr>
        <w:sectPr>
          <w:type w:val="nextPage"/>
          <w:pgSz w:orient="landscape" w:w="16838" w:h="11906"/>
          <w:pgMar w:left="3741" w:right="5288" w:gutter="0" w:header="0" w:top="523" w:footer="0" w:bottom="360"/>
          <w:pgNumType w:fmt="decimal"/>
          <w:cols w:num="2" w:equalWidth="false" w:sep="false">
            <w:col w:w="6495" w:space="248"/>
            <w:col w:w="1065"/>
          </w:cols>
          <w:formProt w:val="false"/>
          <w:textDirection w:val="lrTb"/>
        </w:sectPr>
      </w:pPr>
    </w:p>
    <w:p>
      <w:pPr>
        <w:pStyle w:val="Normal"/>
        <w:bidi w:val="0"/>
        <w:spacing w:lineRule="exact" w:line="1" w:before="0" w:after="242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orient="landscape" w:w="16838" w:h="11906"/>
          <w:pgMar w:left="3741" w:right="5288" w:gutter="0" w:header="0" w:top="523" w:footer="0" w:bottom="360"/>
          <w:formProt w:val="false"/>
          <w:textDirection w:val="lrTb"/>
          <w:docGrid w:type="default" w:linePitch="312" w:charSpace="2047"/>
        </w:sectPr>
      </w:pPr>
    </w:p>
    <w:tbl>
      <w:tblPr>
        <w:tblW w:w="12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3966"/>
        <w:gridCol w:w="2313"/>
        <w:gridCol w:w="1441"/>
        <w:gridCol w:w="997"/>
        <w:gridCol w:w="999"/>
        <w:gridCol w:w="988"/>
        <w:gridCol w:w="1055"/>
      </w:tblGrid>
      <w:tr>
        <w:trPr>
          <w:trHeight w:val="259" w:hRule="exac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8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eastAsia="uk-UA"/>
              </w:rPr>
              <w:t>з/п</w:t>
            </w:r>
          </w:p>
        </w:tc>
        <w:tc>
          <w:tcPr>
            <w:tcW w:w="3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82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lang w:eastAsia="uk-UA"/>
              </w:rPr>
              <w:t>Найменування заходу</w:t>
            </w:r>
          </w:p>
        </w:tc>
        <w:tc>
          <w:tcPr>
            <w:tcW w:w="2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lang w:eastAsia="uk-UA"/>
              </w:rPr>
              <w:t>Виконавці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 w:before="0" w:after="0"/>
              <w:ind w:left="192" w:right="134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lang w:eastAsia="uk-UA"/>
              </w:rPr>
              <w:t xml:space="preserve">Термін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lang w:eastAsia="uk-UA"/>
              </w:rPr>
              <w:t>виконання</w:t>
            </w:r>
          </w:p>
        </w:tc>
        <w:tc>
          <w:tcPr>
            <w:tcW w:w="4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1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lang w:eastAsia="uk-UA"/>
              </w:rPr>
              <w:t>Обсяги та джерела фінансування (тис.грн.)</w:t>
            </w:r>
          </w:p>
        </w:tc>
      </w:tr>
      <w:tr>
        <w:trPr>
          <w:trHeight w:val="250" w:hRule="exact"/>
        </w:trPr>
        <w:tc>
          <w:tcPr>
            <w:tcW w:w="5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lang w:eastAsia="uk-UA"/>
              </w:rPr>
              <w:t>Усього</w:t>
            </w:r>
          </w:p>
        </w:tc>
        <w:tc>
          <w:tcPr>
            <w:tcW w:w="3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93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lang w:eastAsia="uk-UA"/>
              </w:rPr>
              <w:t>у тому числі</w:t>
            </w:r>
          </w:p>
        </w:tc>
      </w:tr>
      <w:tr>
        <w:trPr>
          <w:trHeight w:val="509" w:hRule="exact"/>
        </w:trPr>
        <w:tc>
          <w:tcPr>
            <w:tcW w:w="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24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lang w:eastAsia="uk-UA"/>
              </w:rPr>
              <w:t xml:space="preserve">обласний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lang w:eastAsia="uk-UA"/>
              </w:rPr>
              <w:t>бюджет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38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lang w:eastAsia="uk-UA"/>
              </w:rPr>
              <w:t>місцевий бюджет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lang w:eastAsia="uk-UA"/>
              </w:rPr>
              <w:t>позабюдж етні кошти</w:t>
            </w:r>
          </w:p>
        </w:tc>
      </w:tr>
      <w:tr>
        <w:trPr>
          <w:trHeight w:val="25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89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1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5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7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8</w:t>
            </w:r>
          </w:p>
        </w:tc>
      </w:tr>
      <w:tr>
        <w:trPr>
          <w:trHeight w:val="250" w:hRule="exact"/>
        </w:trPr>
        <w:tc>
          <w:tcPr>
            <w:tcW w:w="12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lang w:eastAsia="uk-UA"/>
              </w:rPr>
              <w:t>І. Заходи фінансово-економічної підтримки та поліпшення матеріально-технічної бази установ галузі</w:t>
            </w:r>
          </w:p>
        </w:tc>
      </w:tr>
      <w:tr>
        <w:trPr>
          <w:trHeight w:val="117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9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1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0" w:firstLine="2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 xml:space="preserve">3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 xml:space="preserve">метою забезпечення закладів і установ культури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val="uk-UA"/>
              </w:rPr>
              <w:t xml:space="preserve">додатковими надходженнями до бюджетних асигнувань нарощувати обсяги надання платних послуг населенню - щорічно на 10-15%,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>розширювати їх номенклатуру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26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>2006 - 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82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2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0" w:firstLine="14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Забезпечення фінансування програми відбувається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в межах наявних коштів бюджетів всіх рівнів та залучених коштів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 w:before="0" w:after="0"/>
              <w:ind w:left="139" w:right="101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lang w:eastAsia="uk-UA"/>
              </w:rPr>
              <w:t>Відділ культури та туризму райдержадміністрації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"/>
                <w:w w:val="100"/>
                <w:sz w:val="22"/>
                <w:lang w:val="uk-UA"/>
              </w:rPr>
              <w:t>2006-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08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3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0" w:right="41" w:firstLine="5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Для забезпечення повноцінного функціонування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наявної мережі закладів культури і мистецтва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району, підтримання належного технічного стан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приміщень вишукати можливість виділення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>коштів на проведення:</w:t>
            </w:r>
          </w:p>
        </w:tc>
        <w:tc>
          <w:tcPr>
            <w:tcW w:w="2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>Районний будинок культур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>Районний будинок культур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Центральна районна бібліотека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Устилузька дитяча музична школ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, виконкоми Устилузької міської та сільських рад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54" w:before="0" w:after="0"/>
              <w:ind w:left="415" w:right="425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 xml:space="preserve">2007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 xml:space="preserve">2008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 xml:space="preserve">2007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 xml:space="preserve">2008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 xml:space="preserve">2007 2008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 xml:space="preserve">2009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>2010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54" w:before="0" w:after="0"/>
              <w:ind w:left="199" w:right="202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 xml:space="preserve">60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8"/>
                <w:w w:val="100"/>
                <w:sz w:val="18"/>
                <w:lang w:val="uk-UA"/>
              </w:rPr>
              <w:t xml:space="preserve">1300 100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 xml:space="preserve">200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 xml:space="preserve">200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 xml:space="preserve">250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 xml:space="preserve">300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>3500</w:t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37" w:before="0" w:after="0"/>
              <w:ind w:left="194" w:right="209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8"/>
                <w:w w:val="100"/>
                <w:sz w:val="18"/>
                <w:lang w:val="uk-UA"/>
              </w:rPr>
              <w:t xml:space="preserve">1000 150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>2000 2500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37" w:before="0" w:after="0"/>
              <w:ind w:left="216" w:right="269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8"/>
                <w:w w:val="100"/>
                <w:sz w:val="18"/>
                <w:lang w:val="uk-UA"/>
              </w:rPr>
              <w:t>1000 1000 1000 1000</w:t>
            </w:r>
          </w:p>
        </w:tc>
      </w:tr>
      <w:tr>
        <w:trPr>
          <w:trHeight w:val="3619" w:hRule="exact"/>
        </w:trPr>
        <w:tc>
          <w:tcPr>
            <w:tcW w:w="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реконструкції даху районного будинку культури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82" w:firstLine="5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внутрішнього капітального ремонту районного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будинку культури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капітального ремонту приміщення центральної районної бібліоте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капітального ремонту Устилузької ДМШ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82" w:firstLine="1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ремонтів у районному будинку культури,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 xml:space="preserve">Устилузькому міському та сільських клубних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закладах, бібліотеках-філіалах централізованої бібліотечної системи та впроваджувати енергозберігаючі технології, відновлювати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опалення приміщень згідно з програмами економ</w:t>
            </w:r>
          </w:p>
        </w:tc>
        <w:tc>
          <w:tcPr>
            <w:tcW w:w="2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82" w:firstLine="1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82" w:firstLine="10"/>
              <w:jc w:val="left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82" w:firstLine="1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82" w:firstLine="10"/>
              <w:jc w:val="left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82" w:firstLine="1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82" w:firstLine="10"/>
              <w:jc w:val="left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82" w:firstLine="1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82" w:firstLine="10"/>
              <w:jc w:val="left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82" w:firstLine="1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82" w:firstLine="10"/>
              <w:jc w:val="left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82" w:firstLine="1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82" w:firstLine="1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2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lang w:val="en-US"/>
              </w:rPr>
              <w:t xml:space="preserve">II.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lang w:val="en-US" w:eastAsia="uk-UA"/>
              </w:rPr>
              <w:t>Упровадження нових інформаційних технологій</w:t>
            </w:r>
          </w:p>
        </w:tc>
      </w:tr>
      <w:tr>
        <w:trPr>
          <w:trHeight w:val="96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42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1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360" w:hanging="26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Здійснювати пошук та проводити відповідну роботу щодо забезпечення участі закладів культури і мистецтва в конкурсах на здобуття грантів, інвестиційних програмах та проектах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24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>Постій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tbl>
      <w:tblPr>
        <w:tblW w:w="12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946"/>
        <w:gridCol w:w="2304"/>
        <w:gridCol w:w="1451"/>
        <w:gridCol w:w="997"/>
        <w:gridCol w:w="999"/>
        <w:gridCol w:w="988"/>
        <w:gridCol w:w="1065"/>
      </w:tblGrid>
      <w:tr>
        <w:trPr>
          <w:trHeight w:val="1517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7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0" w:right="82" w:firstLine="31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 xml:space="preserve">Придбати комп'ютерну техніку для </w:t>
            </w:r>
            <w:r>
              <w:rPr>
                <w:rFonts w:eastAsia="Times New Roman" w:ascii="Times New Roman" w:hAnsi="Times New Roman"/>
                <w:b w:val="false"/>
                <w:i w:val="false"/>
                <w:smallCaps/>
                <w:color w:val="000000"/>
                <w:spacing w:val="0"/>
                <w:w w:val="100"/>
                <w:sz w:val="18"/>
                <w:lang w:eastAsia="uk-UA"/>
              </w:rPr>
              <w:t xml:space="preserve">р^        </w:t>
            </w:r>
            <w:r>
              <w:rPr>
                <w:rFonts w:eastAsia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18"/>
                <w:lang w:eastAsia="uk-UA"/>
              </w:rPr>
              <w:t xml:space="preserve">лу </w:t>
            </w:r>
            <w:r>
              <w:rPr>
                <w:rFonts w:eastAsia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-2"/>
                <w:w w:val="100"/>
                <w:sz w:val="18"/>
                <w:lang w:eastAsia="uk-UA"/>
              </w:rPr>
              <w:t>культури та туризму, центральної районної бібліотеки Впроваджувати програмні засоби комп'ютерного обліку. Забезпечувати підтримку роботи електронної пошти, каналів інтернет-</w:t>
            </w:r>
            <w:r>
              <w:rPr>
                <w:rFonts w:eastAsia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2"/>
                <w:w w:val="100"/>
                <w:sz w:val="18"/>
                <w:lang w:eastAsia="uk-UA"/>
              </w:rPr>
              <w:t>зв'язку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43" w:right="0" w:hanging="187"/>
              <w:jc w:val="both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74" w:before="0" w:after="0"/>
              <w:ind w:left="473" w:right="120" w:firstLine="38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1"/>
                <w:w w:val="100"/>
                <w:sz w:val="18"/>
                <w:lang w:val="uk-UA"/>
              </w:rPr>
              <w:t xml:space="preserve">2007        (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 xml:space="preserve">2008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2009 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tbRl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22" w:right="0" w:hanging="0"/>
              <w:jc w:val="left"/>
              <w:rPr>
                <w:lang w:eastAsia="uk-UA"/>
              </w:rPr>
            </w:pPr>
            <w:r>
              <w:rPr>
                <w:rFonts w:eastAsia="Arial"/>
                <w:b/>
                <w:i w:val="false"/>
                <w:color w:val="000000"/>
                <w:spacing w:val="-14"/>
                <w:w w:val="141"/>
                <w:sz w:val="16"/>
                <w:lang w:eastAsia="uk-UA"/>
              </w:rPr>
              <w:t>о          о          о          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tbRl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20" w:right="0" w:hanging="0"/>
              <w:jc w:val="left"/>
              <w:rPr>
                <w:lang w:eastAsia="uk-UA"/>
              </w:rPr>
            </w:pPr>
            <w:r>
              <w:rPr>
                <w:rFonts w:eastAsia="Arial"/>
                <w:b/>
                <w:i w:val="false"/>
                <w:color w:val="000000"/>
                <w:spacing w:val="-13"/>
                <w:w w:val="141"/>
                <w:sz w:val="16"/>
                <w:lang w:eastAsia="uk-UA"/>
              </w:rPr>
              <w:t>о          о          о          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108" w:firstLine="19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Проводити роботу щодо створення веб-сайтів та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веб-сторінок провідних мистецьких та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аматорських колективів району, започаткувати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убрики з актуальних питань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34" w:right="0" w:hanging="197"/>
              <w:jc w:val="both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8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>Постій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3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31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lang w:val="en-US"/>
              </w:rPr>
              <w:t xml:space="preserve">III.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lang w:val="en-US" w:eastAsia="uk-UA"/>
              </w:rPr>
              <w:t>Кадрова політика, поліпшення умов праці та творчої діяльності працівників галузі</w:t>
            </w:r>
          </w:p>
        </w:tc>
      </w:tr>
      <w:tr>
        <w:trPr>
          <w:trHeight w:val="121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0" w:firstLine="14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Щорічно визначати рівень та потреби галузі культури і мистецтва у підготовці фахівців, обсяги підготовки, перепідготовки та підвищення кваліфікації спеціалістів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26" w:right="0" w:hanging="204"/>
              <w:jc w:val="both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6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>Постій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0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63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firstLine="5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Проводити профорієнтаційну роботу в районі із залучення до вступу у Волинське державне училище культури і мистецтв кращих випускників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школи естетичного виховання, талановитої молоді,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особливо з сільської місцевості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17" w:right="0" w:hanging="214"/>
              <w:jc w:val="both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76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>Постій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9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3</w:t>
            </w:r>
          </w:p>
        </w:tc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7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Забезпечувати перепідготовку та підвищення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кваліфікації спеціалістів галузі в Інституті підвищення кваліфікації керівних кадрів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Національної академії державного управління при Президентові України, Львівському регіонально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інституті державного управління,.Державній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академії керівних кадрів культури і мистецтв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Міністерства культури і туризму України,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обласному центрі підвищення кваліфікації державних підприємств, установ та організацій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0" w:hanging="230"/>
              <w:jc w:val="both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4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>20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5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8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7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>200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3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3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>200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2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6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7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4</w:t>
            </w:r>
          </w:p>
        </w:tc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187" w:hanging="26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 xml:space="preserve">3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>метою підвищення фахового рівня, підняття престижу працівника культури проводити конкурси професійної майстерності "Кращий за професією"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14" w:hanging="245"/>
              <w:jc w:val="both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18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200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2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5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6"/>
                <w:lang w:val="uk-UA"/>
              </w:rPr>
              <w:t>1</w:t>
            </w:r>
          </w:p>
        </w:tc>
      </w:tr>
      <w:tr>
        <w:trPr>
          <w:trHeight w:val="576" w:hRule="exact"/>
        </w:trPr>
        <w:tc>
          <w:tcPr>
            <w:tcW w:w="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1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26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17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6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6"/>
                <w:lang w:val="uk-UA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5</w:t>
            </w:r>
          </w:p>
        </w:tc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139" w:firstLine="5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Іроводити роботу щодо переведення культурно-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освітніх працівників галузі на повні посадові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>оклади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19" w:hanging="252"/>
              <w:jc w:val="both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13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>200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1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>20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3741" w:right="5288" w:gutter="0" w:header="0" w:top="523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2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964"/>
        <w:gridCol w:w="2304"/>
        <w:gridCol w:w="1451"/>
        <w:gridCol w:w="998"/>
        <w:gridCol w:w="998"/>
        <w:gridCol w:w="997"/>
        <w:gridCol w:w="1045"/>
      </w:tblGrid>
      <w:tr>
        <w:trPr>
          <w:trHeight w:val="288" w:hRule="exact"/>
        </w:trPr>
        <w:tc>
          <w:tcPr>
            <w:tcW w:w="123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"/>
                <w:w w:val="100"/>
                <w:lang w:val="en-US"/>
              </w:rPr>
              <w:t xml:space="preserve">IV.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lang w:val="en-US" w:eastAsia="uk-UA"/>
              </w:rPr>
              <w:t>Державна підгриз        розвитку професійного мистецтва та діяльності ра          )них осередків творчих спілок</w:t>
            </w:r>
          </w:p>
        </w:tc>
      </w:tr>
      <w:tr>
        <w:trPr>
          <w:trHeight w:val="69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79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8"/>
                <w:lang w:val="uk-UA"/>
              </w:rPr>
              <w:t>1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0" w:right="590" w:firstLine="41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eastAsia="uk-UA"/>
              </w:rPr>
              <w:t xml:space="preserve">Здійснити організаційну і творчу роботу з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2"/>
                <w:w w:val="100"/>
                <w:sz w:val="16"/>
                <w:lang w:eastAsia="uk-UA"/>
              </w:rPr>
              <w:t>підготовки та проведення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38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2"/>
                <w:w w:val="100"/>
                <w:sz w:val="16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4"/>
                <w:w w:val="100"/>
                <w:sz w:val="16"/>
                <w:lang w:eastAsia="uk-UA"/>
              </w:rPr>
              <w:t>райдержадміністрації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7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8"/>
                <w:lang w:val="uk-UA"/>
              </w:rPr>
              <w:t>2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0" w:right="0" w:firstLine="34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1"/>
                <w:w w:val="100"/>
                <w:sz w:val="16"/>
                <w:lang w:val="uk-UA"/>
              </w:rPr>
              <w:t xml:space="preserve">-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1"/>
                <w:w w:val="100"/>
                <w:sz w:val="16"/>
                <w:lang w:val="uk-UA"/>
              </w:rPr>
              <w:t xml:space="preserve">Всеукраїнського фестивалю "Ігор Стравінський і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0"/>
                <w:w w:val="100"/>
                <w:sz w:val="16"/>
                <w:lang w:val="uk-UA"/>
              </w:rPr>
              <w:t>Україна"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26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1"/>
                <w:w w:val="100"/>
                <w:sz w:val="16"/>
                <w:lang w:eastAsia="uk-UA"/>
              </w:rPr>
              <w:t xml:space="preserve">Устилузька дитяча музична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-1"/>
                <w:w w:val="100"/>
                <w:sz w:val="16"/>
                <w:lang w:eastAsia="uk-UA"/>
              </w:rPr>
              <w:t>школ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 w:before="0" w:after="0"/>
              <w:ind w:left="468" w:right="401" w:firstLine="31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6"/>
                <w:w w:val="100"/>
                <w:sz w:val="16"/>
                <w:lang w:val="uk-UA"/>
              </w:rPr>
              <w:t xml:space="preserve">2007 2008 </w:t>
            </w:r>
            <w:r>
              <w:rPr>
                <w:rFonts w:ascii="Times New Roman" w:hAnsi="Times New Roman"/>
                <w:b/>
                <w:i w:val="false"/>
                <w:color w:val="000000"/>
                <w:spacing w:val="7"/>
                <w:w w:val="100"/>
                <w:sz w:val="16"/>
                <w:lang w:val="uk-UA"/>
              </w:rPr>
              <w:t xml:space="preserve">2009 </w:t>
            </w:r>
            <w:r>
              <w:rPr>
                <w:rFonts w:ascii="Times New Roman" w:hAnsi="Times New Roman"/>
                <w:b/>
                <w:i w:val="false"/>
                <w:color w:val="000000"/>
                <w:spacing w:val="6"/>
                <w:w w:val="100"/>
                <w:sz w:val="16"/>
                <w:lang w:val="uk-UA"/>
              </w:rPr>
              <w:t>2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 w:before="0" w:after="0"/>
              <w:ind w:left="374" w:right="317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6"/>
                <w:lang w:val="uk-UA"/>
              </w:rPr>
              <w:t>5 5 5 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 w:before="0" w:after="0"/>
              <w:ind w:left="377" w:right="319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6"/>
                <w:lang w:val="uk-UA"/>
              </w:rPr>
              <w:t>5 5 5 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8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8"/>
                <w:lang w:val="uk-UA"/>
              </w:rPr>
              <w:t>3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89" w:firstLine="72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eastAsia="uk-UA"/>
              </w:rPr>
              <w:t xml:space="preserve">Забезпечувати розвиток та повноцінне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2"/>
                <w:w w:val="100"/>
                <w:sz w:val="16"/>
                <w:lang w:eastAsia="uk-UA"/>
              </w:rPr>
              <w:t xml:space="preserve">формування творчих груп, мистецьких художніх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1"/>
                <w:w w:val="100"/>
                <w:sz w:val="16"/>
                <w:lang w:eastAsia="uk-UA"/>
              </w:rPr>
              <w:t>колективів в районі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eastAsia="uk-UA"/>
              </w:rPr>
              <w:t xml:space="preserve">Відділ культури та туризму райдержадміністрації,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2"/>
                <w:w w:val="100"/>
                <w:sz w:val="16"/>
                <w:lang w:eastAsia="uk-UA"/>
              </w:rPr>
              <w:t>районний будинок культур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4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8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8"/>
                <w:lang w:val="uk-UA"/>
              </w:rPr>
              <w:t>4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38" w:firstLine="22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eastAsia="uk-UA"/>
              </w:rPr>
              <w:t>Сприяти зміцненню матеріально-технічної бази районних мистецьких установ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val="uk-UA"/>
              </w:rPr>
              <w:t xml:space="preserve">-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val="uk-UA"/>
              </w:rPr>
              <w:t>автобус для районного будинку культур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38" w:firstLine="1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val="uk-UA"/>
              </w:rPr>
              <w:t xml:space="preserve">-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val="uk-UA"/>
              </w:rPr>
              <w:t xml:space="preserve">придбання музичних інструментів в районний будинок культури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2"/>
                <w:w w:val="100"/>
                <w:sz w:val="16"/>
                <w:lang w:val="uk-UA"/>
              </w:rPr>
              <w:t xml:space="preserve">-придбання музичних інструментів в Устилузьку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val="uk-UA"/>
              </w:rPr>
              <w:t>дитячу музичну школу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4"/>
                <w:w w:val="100"/>
                <w:sz w:val="16"/>
                <w:lang w:eastAsia="uk-UA"/>
              </w:rPr>
              <w:t>райдерж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70"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2"/>
                <w:w w:val="100"/>
                <w:sz w:val="16"/>
                <w:lang w:eastAsia="uk-UA"/>
              </w:rPr>
              <w:t xml:space="preserve">Районний будинок культури Районний будинок культури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eastAsia="uk-UA"/>
              </w:rPr>
              <w:t>Устилузька ДМШ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46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5"/>
                <w:w w:val="100"/>
                <w:sz w:val="16"/>
                <w:lang w:val="uk-UA"/>
              </w:rPr>
              <w:t>200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46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6"/>
                <w:w w:val="100"/>
                <w:sz w:val="16"/>
                <w:lang w:val="uk-UA"/>
              </w:rPr>
              <w:t>200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446" w:right="420" w:firstLine="1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7"/>
                <w:w w:val="100"/>
                <w:sz w:val="16"/>
                <w:lang w:val="uk-UA"/>
              </w:rPr>
              <w:t xml:space="preserve">2007 </w:t>
            </w:r>
            <w:r>
              <w:rPr>
                <w:rFonts w:ascii="Times New Roman" w:hAnsi="Times New Roman"/>
                <w:b/>
                <w:i w:val="false"/>
                <w:color w:val="000000"/>
                <w:spacing w:val="6"/>
                <w:w w:val="100"/>
                <w:sz w:val="16"/>
                <w:lang w:val="uk-UA"/>
              </w:rPr>
              <w:t>20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1"/>
                <w:w w:val="100"/>
                <w:sz w:val="16"/>
                <w:lang w:val="uk-UA"/>
              </w:rPr>
              <w:t>10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val="uk-UA"/>
              </w:rPr>
              <w:t>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281" w:right="238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6"/>
                <w:lang w:val="uk-UA"/>
              </w:rPr>
              <w:t xml:space="preserve">100 </w:t>
            </w:r>
            <w:r>
              <w:rPr>
                <w:rFonts w:ascii="Times New Roman" w:hAnsi="Times New Roman"/>
                <w:b/>
                <w:i w:val="false"/>
                <w:color w:val="000000"/>
                <w:spacing w:val="1"/>
                <w:w w:val="100"/>
                <w:sz w:val="16"/>
                <w:lang w:val="uk-UA"/>
              </w:rPr>
              <w:t>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19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8"/>
                <w:lang w:val="uk-UA"/>
              </w:rPr>
              <w:t>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4"/>
                <w:w w:val="100"/>
                <w:sz w:val="16"/>
                <w:lang w:val="uk-UA"/>
              </w:rPr>
              <w:t>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4"/>
                <w:w w:val="100"/>
                <w:sz w:val="16"/>
                <w:lang w:val="uk-UA"/>
              </w:rPr>
              <w:t>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281" w:right="245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6"/>
                <w:lang w:val="uk-UA"/>
              </w:rPr>
              <w:t xml:space="preserve">100 </w:t>
            </w:r>
            <w:r>
              <w:rPr>
                <w:rFonts w:ascii="Times New Roman" w:hAnsi="Times New Roman"/>
                <w:b/>
                <w:i w:val="false"/>
                <w:color w:val="000000"/>
                <w:spacing w:val="-1"/>
                <w:w w:val="100"/>
                <w:sz w:val="16"/>
                <w:lang w:val="uk-UA"/>
              </w:rPr>
              <w:t>1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lang w:val="en-US"/>
              </w:rPr>
              <w:t xml:space="preserve">V.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lang w:val="en-US" w:eastAsia="uk-UA"/>
              </w:rPr>
              <w:t>Створення умов для організації дозвілля населення та розвитку аматорського мистецтва</w:t>
            </w:r>
          </w:p>
        </w:tc>
      </w:tr>
      <w:tr>
        <w:trPr>
          <w:trHeight w:val="210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18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1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34" w:firstLine="2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eastAsia="uk-UA"/>
              </w:rPr>
              <w:t xml:space="preserve">Забезпечити збереження та розвиток мережі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2"/>
                <w:w w:val="100"/>
                <w:sz w:val="16"/>
                <w:lang w:eastAsia="uk-UA"/>
              </w:rPr>
              <w:t xml:space="preserve">закладів культури у сільській місцевості,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eastAsia="uk-UA"/>
              </w:rPr>
              <w:t xml:space="preserve">визначених на підставі мінімальних соціальних нормативів забезпечення населення клубними закладами і бібліотечними установами та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4"/>
                <w:w w:val="100"/>
                <w:sz w:val="16"/>
                <w:lang w:eastAsia="uk-UA"/>
              </w:rPr>
              <w:t xml:space="preserve">включених до відповідних державних реєстрів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eastAsia="uk-UA"/>
              </w:rPr>
              <w:t xml:space="preserve">України. При потребі і наявних можливостях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1"/>
                <w:w w:val="100"/>
                <w:sz w:val="16"/>
                <w:lang w:eastAsia="uk-UA"/>
              </w:rPr>
              <w:t xml:space="preserve">відновлювати роботу закладів культури, закритих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4"/>
                <w:w w:val="100"/>
                <w:sz w:val="16"/>
                <w:lang w:eastAsia="uk-UA"/>
              </w:rPr>
              <w:t>у попередні роки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2"/>
                <w:w w:val="100"/>
                <w:sz w:val="16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eastAsia="uk-UA"/>
              </w:rPr>
              <w:t xml:space="preserve">райдержадміністрації,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2"/>
                <w:w w:val="100"/>
                <w:sz w:val="16"/>
                <w:lang w:eastAsia="uk-UA"/>
              </w:rPr>
              <w:t>виконкоми Устилузької миіської та сільських рад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18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2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211" w:hanging="17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eastAsia="uk-UA"/>
              </w:rPr>
              <w:t xml:space="preserve">Провести творчий звіт та обмінні концерти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2"/>
                <w:w w:val="100"/>
                <w:sz w:val="16"/>
                <w:lang w:eastAsia="uk-UA"/>
              </w:rPr>
              <w:t>аматорського мистецтва району, присвячені 65-річчю визволення України від фашистських загарбників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4"/>
                <w:w w:val="100"/>
                <w:sz w:val="16"/>
                <w:lang w:eastAsia="uk-UA"/>
              </w:rPr>
              <w:t>Відділ культури та туризму райдержадміністрації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2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6"/>
                <w:w w:val="100"/>
                <w:sz w:val="16"/>
                <w:lang w:val="uk-UA"/>
              </w:rPr>
              <w:t>20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8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8"/>
                <w:lang w:val="uk-UA"/>
              </w:rPr>
              <w:t>2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38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8"/>
                <w:lang w:val="uk-UA"/>
              </w:rPr>
              <w:t>2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69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3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3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 w:before="0" w:after="0"/>
              <w:ind w:left="0" w:right="182" w:hanging="26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eastAsia="uk-UA"/>
              </w:rPr>
              <w:t xml:space="preserve">Забезпечити проведення районних традиційних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1"/>
                <w:w w:val="100"/>
                <w:sz w:val="16"/>
                <w:lang w:eastAsia="uk-UA"/>
              </w:rPr>
              <w:t xml:space="preserve">оглядів-конкурсів: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eastAsia="uk-UA"/>
              </w:rPr>
              <w:t xml:space="preserve">- колядок і щедрівок "3 Різдвом Христовм"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2"/>
                <w:w w:val="100"/>
                <w:sz w:val="16"/>
                <w:lang w:eastAsia="uk-UA"/>
              </w:rPr>
              <w:t xml:space="preserve">- веснянок і гаївок "3 Великоднем!"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1"/>
                <w:w w:val="100"/>
                <w:sz w:val="16"/>
                <w:lang w:eastAsia="uk-UA"/>
              </w:rPr>
              <w:t xml:space="preserve">- "Обжинкова квітка"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2"/>
                <w:w w:val="100"/>
                <w:sz w:val="16"/>
                <w:lang w:eastAsia="uk-UA"/>
              </w:rPr>
              <w:t>-сімейних ансамблів та фольклорних колективів 'Співає родина"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3"/>
                <w:w w:val="100"/>
                <w:sz w:val="16"/>
                <w:lang w:eastAsia="uk-UA"/>
              </w:rPr>
              <w:t xml:space="preserve">Відділ культури та туризму райдержадміністрації, </w:t>
            </w: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2"/>
                <w:w w:val="100"/>
                <w:sz w:val="16"/>
                <w:lang w:eastAsia="uk-UA"/>
              </w:rPr>
              <w:t>районний будинок культури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406" w:right="461" w:hanging="29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6"/>
                <w:w w:val="100"/>
                <w:sz w:val="16"/>
                <w:lang w:val="uk-UA"/>
              </w:rPr>
              <w:t xml:space="preserve">2007 2008 </w:t>
            </w:r>
            <w:r>
              <w:rPr>
                <w:rFonts w:ascii="Times New Roman" w:hAnsi="Times New Roman"/>
                <w:b/>
                <w:i w:val="false"/>
                <w:color w:val="000000"/>
                <w:spacing w:val="7"/>
                <w:w w:val="100"/>
                <w:sz w:val="16"/>
                <w:lang w:val="uk-UA"/>
              </w:rPr>
              <w:t>200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06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6"/>
                <w:w w:val="100"/>
                <w:sz w:val="16"/>
                <w:lang w:val="uk-UA"/>
              </w:rPr>
              <w:t>2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33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6"/>
                <w:lang w:val="uk-UA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331" w:right="386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6"/>
                <w:lang w:val="uk-UA"/>
              </w:rPr>
              <w:t>1 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6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326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6"/>
                <w:lang w:val="uk-UA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326" w:right="389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6"/>
                <w:lang w:val="uk-UA"/>
              </w:rPr>
              <w:t>1 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26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sz w:val="16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741" w:right="5288" w:gutter="0" w:header="0" w:top="523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2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3965"/>
        <w:gridCol w:w="2305"/>
        <w:gridCol w:w="1449"/>
        <w:gridCol w:w="999"/>
        <w:gridCol w:w="998"/>
        <w:gridCol w:w="997"/>
        <w:gridCol w:w="1045"/>
      </w:tblGrid>
      <w:tr>
        <w:trPr>
          <w:trHeight w:val="120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53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4</w:t>
            </w:r>
          </w:p>
        </w:tc>
        <w:tc>
          <w:tcPr>
            <w:tcW w:w="3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0" w:right="74" w:firstLine="38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val="uk-UA"/>
              </w:rPr>
              <w:t xml:space="preserve">3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val="uk-UA"/>
              </w:rPr>
              <w:t>метою підвищення кваліфікації керівників аматорських колективів проводити семінари-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>практикуми за жанрами аматорського мистецтва</w:t>
            </w:r>
          </w:p>
        </w:tc>
        <w:tc>
          <w:tcPr>
            <w:tcW w:w="2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1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райдержадміністрації,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>районний будинок культури</w:t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26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eastAsia="uk-UA"/>
              </w:rPr>
              <w:t>постійно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60"/>
                <w:position w:val="9"/>
                <w:sz w:val="44"/>
                <w:lang w:val="uk-UA"/>
              </w:rPr>
              <w:t>}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65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5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firstLine="31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Вишуковувати можливості для забезпечення участі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кращих аматорських колективів, окремих виконавців у всеукраїнських та міжнародних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фестивалях та конкурсах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14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Відділ культури та туризму райдержадміністрації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2" w:before="0" w:after="0"/>
              <w:ind w:left="473" w:right="398" w:firstLine="19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 xml:space="preserve">2007 2008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>2009 20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319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32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6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15" w:before="0" w:after="0"/>
              <w:ind w:left="182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1"/>
                <w:w w:val="100"/>
                <w:sz w:val="18"/>
                <w:lang w:eastAsia="uk-UA"/>
              </w:rPr>
              <w:t xml:space="preserve">Вишуковувати кошти для оновлення                                                  _. </w:t>
            </w:r>
            <w:r>
              <w:rPr>
                <w:rFonts w:eastAsia="Times New Roman" w:ascii="Times New Roman" w:hAnsi="Times New Roman"/>
                <w:b w:val="false"/>
                <w:i/>
                <w:color w:val="000000"/>
                <w:spacing w:val="3"/>
                <w:w w:val="100"/>
                <w:sz w:val="18"/>
                <w:vertAlign w:val="subscript"/>
                <w:lang w:eastAsia="uk-UA"/>
              </w:rPr>
              <w:t>г</w:t>
            </w:r>
            <w:r>
              <w:rPr>
                <w:rFonts w:eastAsia="Times New Roman" w:ascii="Times New Roman" w:hAnsi="Times New Roman"/>
                <w:b w:val="false"/>
                <w:i/>
                <w:color w:val="000000"/>
                <w:spacing w:val="3"/>
                <w:w w:val="100"/>
                <w:sz w:val="18"/>
                <w:lang w:eastAsia="uk-UA"/>
              </w:rPr>
              <w:t xml:space="preserve">         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3"/>
                <w:w w:val="100"/>
                <w:sz w:val="18"/>
                <w:lang w:eastAsia="uk-UA"/>
              </w:rPr>
              <w:t xml:space="preserve">.                                      .                        _                              .                                        .                  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1"/>
                <w:w w:val="100"/>
                <w:sz w:val="18"/>
                <w:lang w:eastAsia="uk-UA"/>
              </w:rPr>
              <w:t xml:space="preserve">о          інструментарію, придбання сценічних костюмів                               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1"/>
                <w:w w:val="100"/>
                <w:sz w:val="18"/>
                <w:vertAlign w:val="subscript"/>
                <w:lang w:eastAsia="uk-UA"/>
              </w:rPr>
              <w:t>м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1"/>
                <w:w w:val="100"/>
                <w:sz w:val="18"/>
                <w:lang w:eastAsia="uk-UA"/>
              </w:rPr>
              <w:t xml:space="preserve">                          . .                  ...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3"/>
                <w:w w:val="100"/>
                <w:sz w:val="18"/>
                <w:lang w:eastAsia="uk-UA"/>
              </w:rPr>
              <w:t xml:space="preserve">.                                                                      .                  райдержадміністрації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для аматорських колективів та окремих виконавців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 w:before="0" w:after="0"/>
              <w:ind w:left="468" w:right="406" w:firstLine="14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 xml:space="preserve">2007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>2008 2009 20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7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76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"/>
                <w:w w:val="100"/>
                <w:lang w:val="en-US"/>
              </w:rPr>
              <w:t xml:space="preserve">VI.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lang w:val="en-US" w:eastAsia="uk-UA"/>
              </w:rPr>
              <w:t>Забезпечення діяльності бібліотечних установ</w:t>
            </w:r>
          </w:p>
        </w:tc>
      </w:tr>
      <w:tr>
        <w:trPr>
          <w:trHeight w:val="74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89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317" w:firstLine="19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Сприяти розвитку матеріально-технічної бази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бібліотечних установ, особливо у сільській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місцевості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Відділ культури та туризму райдержадміністрації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1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eastAsia="uk-UA"/>
              </w:rPr>
              <w:t>постійн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82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 w:before="0" w:after="0"/>
              <w:ind w:left="0" w:right="89" w:firstLine="5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Здійснювати планомірне поповнення книжкових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фондів бібліотек, залучаючи кошти з різних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джерел: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для центральної районної бібліотеки; для Устилузьких міських бібліотек; для сільських бібліотек-філіалів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Відділ культури та туризму райдержадміністрації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49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>200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449" w:right="420" w:hanging="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 xml:space="preserve">2008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 xml:space="preserve">2009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>20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86" w:hanging="0"/>
              <w:jc w:val="righ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-6"/>
                <w:w w:val="71"/>
                <w:sz w:val="28"/>
                <w:lang w:eastAsia="uk-UA"/>
              </w:rPr>
              <w:t>з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86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4"/>
                <w:w w:val="100"/>
                <w:sz w:val="18"/>
                <w:lang w:val="uk-UA"/>
              </w:rPr>
              <w:t>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86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9"/>
                <w:w w:val="100"/>
                <w:sz w:val="18"/>
                <w:lang w:val="uk-UA"/>
              </w:rPr>
              <w:t>75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93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1"/>
                <w:w w:val="100"/>
                <w:sz w:val="18"/>
                <w:lang w:val="uk-UA"/>
              </w:rPr>
              <w:t>2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93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6"/>
                <w:w w:val="100"/>
                <w:sz w:val="18"/>
                <w:lang w:val="uk-UA"/>
              </w:rPr>
              <w:t>1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93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1"/>
                <w:w w:val="100"/>
                <w:sz w:val="18"/>
                <w:lang w:val="uk-UA"/>
              </w:rPr>
              <w:t>7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5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5</w:t>
            </w:r>
          </w:p>
        </w:tc>
      </w:tr>
      <w:tr>
        <w:trPr>
          <w:trHeight w:val="122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98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3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Здійснювати поетапне забезпечення комп'ютерами районну, міські та сільські бібліотеки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райдержадміністрації,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центральна районна бібліотека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5" w:before="0" w:after="0"/>
              <w:ind w:left="439" w:right="427" w:hanging="1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 xml:space="preserve">2007 2008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 xml:space="preserve">2009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>20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5" w:before="0" w:after="0"/>
              <w:ind w:left="298" w:right="295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4"/>
                <w:w w:val="100"/>
                <w:sz w:val="18"/>
                <w:lang w:val="uk-UA"/>
              </w:rPr>
              <w:t xml:space="preserve">1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19"/>
                <w:w w:val="100"/>
                <w:sz w:val="18"/>
                <w:lang w:val="uk-UA"/>
              </w:rPr>
              <w:t xml:space="preserve">15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>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5" w:before="0" w:after="0"/>
              <w:ind w:left="0" w:right="295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0"/>
                <w:w w:val="100"/>
                <w:sz w:val="18"/>
                <w:lang w:val="uk-UA"/>
              </w:rPr>
              <w:t>25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5" w:before="0" w:after="0"/>
              <w:ind w:left="0" w:right="295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5" w:before="0" w:after="0"/>
              <w:ind w:left="0" w:right="295" w:hanging="0"/>
              <w:jc w:val="righ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5" w:before="0" w:after="0"/>
              <w:ind w:left="295" w:right="298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6"/>
                <w:w w:val="100"/>
                <w:sz w:val="18"/>
                <w:lang w:val="uk-UA"/>
              </w:rPr>
              <w:t xml:space="preserve">1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19"/>
                <w:w w:val="100"/>
                <w:sz w:val="18"/>
                <w:lang w:val="uk-UA"/>
              </w:rPr>
              <w:t xml:space="preserve">15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6"/>
                <w:w w:val="100"/>
                <w:sz w:val="18"/>
                <w:lang w:val="uk-UA"/>
              </w:rPr>
              <w:t xml:space="preserve">2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11"/>
                <w:w w:val="100"/>
                <w:sz w:val="18"/>
                <w:lang w:val="uk-UA"/>
              </w:rPr>
              <w:t>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03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4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312" w:hanging="1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Проводити підготовчу роботу щодо створення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єдиної інформаційної мережі бібліотек, переведення фондів на єдину систему обліку книжкового фонду («ІРБІС» і т.п.). Придбати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відповідне програмне забезпеченн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райдержадміністрації,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центральна районна бібліотека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>200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31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0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31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310" w:hanging="0"/>
              <w:jc w:val="righ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31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"/>
                <w:w w:val="100"/>
                <w:lang w:val="en-US"/>
              </w:rPr>
              <w:t xml:space="preserve">VII.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lang w:val="en-US" w:eastAsia="uk-UA"/>
              </w:rPr>
              <w:t>Початкова мистецька освіта</w:t>
            </w:r>
          </w:p>
        </w:tc>
      </w:tr>
      <w:tr>
        <w:trPr>
          <w:trHeight w:val="73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32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1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653" w:hanging="26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Провести державну атестацію початкових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спеціалізованих мистецьких закладів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Відділ культури та туризму райдержадміністрації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2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>200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5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25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2</w:t>
            </w:r>
          </w:p>
        </w:tc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0" w:right="0" w:hanging="31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Не допускати скорочення мережі початкових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спеціалізованих мистецьких навчальних закладів та контингенту учнів у них. Сприяти створенню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належних умов для їх функціонування, збереження та розвитку, відкриттю філіалів і класів у сільській місцевості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Відділ культури та туризму райдержадміністрації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eastAsia="uk-UA"/>
              </w:rPr>
              <w:t>Постійн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741" w:right="5288" w:gutter="0" w:header="0" w:top="523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2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964"/>
        <w:gridCol w:w="2304"/>
        <w:gridCol w:w="1451"/>
        <w:gridCol w:w="997"/>
        <w:gridCol w:w="1009"/>
        <w:gridCol w:w="989"/>
        <w:gridCol w:w="1054"/>
      </w:tblGrid>
      <w:tr>
        <w:trPr>
          <w:trHeight w:val="169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62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3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0" w:right="0" w:firstLine="36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9"/>
                <w:w w:val="100"/>
                <w:lang w:eastAsia="uk-UA"/>
              </w:rPr>
              <w:t xml:space="preserve">Створювати умови для подальшого н,        </w:t>
            </w:r>
            <w:r>
              <w:rPr>
                <w:rFonts w:eastAsia="Times New Roman" w:ascii="Times New Roman" w:hAnsi="Times New Roman"/>
                <w:b w:val="false"/>
                <w:i/>
                <w:color w:val="000000"/>
                <w:spacing w:val="-9"/>
                <w:w w:val="100"/>
                <w:lang w:eastAsia="uk-UA"/>
              </w:rPr>
              <w:t xml:space="preserve">}ня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освітніх послуг, зокрема забезпечити в повно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обсязі виконання навчальних планів у початкових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спеціалізованих мистецьких закладах. Звернути увагу на навчання дітей народним промислам, образотворчому мистецтву, грі на народних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інструментах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19" w:right="0" w:hanging="209"/>
              <w:jc w:val="both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18" w:before="0" w:after="0"/>
              <w:ind w:left="473" w:right="386" w:firstLine="38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 xml:space="preserve">2007 2008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val="uk-UA"/>
              </w:rPr>
              <w:t xml:space="preserve">2009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516"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26"/>
                <w:w w:val="43"/>
                <w:position w:val="-3"/>
                <w:sz w:val="52"/>
                <w:lang w:val="uk-UA"/>
              </w:rPr>
              <w:t>]      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15" w:before="0" w:after="0"/>
              <w:ind w:left="0" w:right="257" w:firstLine="2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8"/>
                <w:w w:val="100"/>
                <w:sz w:val="18"/>
                <w:lang w:val="uk-UA"/>
              </w:rPr>
              <w:t xml:space="preserve">25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6"/>
                <w:w w:val="100"/>
                <w:sz w:val="18"/>
                <w:lang w:val="uk-UA"/>
              </w:rPr>
              <w:t xml:space="preserve">3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>4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15" w:before="0" w:after="0"/>
              <w:ind w:left="324" w:right="254" w:firstLine="29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7"/>
                <w:w w:val="100"/>
                <w:sz w:val="18"/>
                <w:lang w:val="uk-UA"/>
              </w:rPr>
              <w:t xml:space="preserve">2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8"/>
                <w:w w:val="100"/>
                <w:sz w:val="18"/>
                <w:lang w:val="uk-UA"/>
              </w:rPr>
              <w:t xml:space="preserve">25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6"/>
                <w:w w:val="100"/>
                <w:sz w:val="18"/>
                <w:lang w:val="uk-UA"/>
              </w:rPr>
              <w:t xml:space="preserve">3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>4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62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4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41" w:firstLine="24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Сприяти зміцненню, розвитку та модернізації матеріально-технічної бази початкових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спеціалізованих мистецьких навчальних закладів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ону, оновленню музичного інструментацію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12" w:right="0" w:hanging="216"/>
              <w:jc w:val="both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466" w:right="398" w:firstLine="29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 xml:space="preserve">2007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>2008 2009 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329" w:right="264" w:firstLine="34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8"/>
                <w:w w:val="100"/>
                <w:sz w:val="18"/>
                <w:lang w:val="uk-UA"/>
              </w:rPr>
              <w:t xml:space="preserve">15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>20 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329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8"/>
                <w:w w:val="100"/>
                <w:sz w:val="18"/>
                <w:lang w:val="uk-UA"/>
              </w:rPr>
              <w:t>2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322" w:right="266" w:firstLine="36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8"/>
                <w:w w:val="100"/>
                <w:sz w:val="18"/>
                <w:lang w:val="uk-UA"/>
              </w:rPr>
              <w:t xml:space="preserve">15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6"/>
                <w:w w:val="100"/>
                <w:sz w:val="18"/>
                <w:lang w:val="uk-UA"/>
              </w:rPr>
              <w:t xml:space="preserve">2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>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32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0"/>
                <w:w w:val="100"/>
                <w:sz w:val="18"/>
                <w:lang w:val="uk-UA"/>
              </w:rPr>
              <w:t>2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89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5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0" w:firstLine="17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 xml:space="preserve">3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 xml:space="preserve">метою виявлення і підтримки обдарованих дітей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val="uk-UA"/>
              </w:rPr>
              <w:t xml:space="preserve">проводити районні конкурси серед учнів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>спеціалізованих мистецьких навчальних закладів з різних напрямків дитячого виконавства та районні відбіркові тури всеукраїнських конкурсів, зокрема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2" w:right="0" w:hanging="226"/>
              <w:jc w:val="both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348" w:firstLine="7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 xml:space="preserve">-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 xml:space="preserve">за програмою Українського фонду культури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val="uk-UA"/>
              </w:rPr>
              <w:t>"Нові імена України"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451" w:right="415" w:firstLine="1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 xml:space="preserve">2007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>2008 2009 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7" w:before="0" w:after="0"/>
              <w:ind w:left="307" w:right="269" w:firstLine="6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 xml:space="preserve">1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13"/>
                <w:w w:val="100"/>
                <w:sz w:val="18"/>
                <w:lang w:val="uk-UA"/>
              </w:rPr>
              <w:t xml:space="preserve">1,5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12"/>
                <w:w w:val="100"/>
                <w:sz w:val="18"/>
                <w:lang w:val="uk-UA"/>
              </w:rPr>
              <w:t>1,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7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2" w:before="0" w:after="0"/>
              <w:ind w:left="300" w:right="269" w:firstLine="6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 xml:space="preserve">1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13"/>
                <w:w w:val="100"/>
                <w:sz w:val="18"/>
                <w:lang w:val="uk-UA"/>
              </w:rPr>
              <w:t>1,5 1,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25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val="uk-UA"/>
              </w:rPr>
              <w:t xml:space="preserve">-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val="uk-UA"/>
              </w:rPr>
              <w:t xml:space="preserve">учнівської творчості "Об'єднаймося ж, брати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6"/>
                <w:w w:val="100"/>
                <w:sz w:val="18"/>
                <w:lang w:val="uk-UA"/>
              </w:rPr>
              <w:t>мої..."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444" w:right="420" w:firstLine="5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2007 2008 2009 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300" w:right="274" w:firstLine="53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 xml:space="preserve">1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12"/>
                <w:w w:val="100"/>
                <w:sz w:val="18"/>
                <w:lang w:val="uk-UA"/>
              </w:rPr>
              <w:t>1,5 1,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293" w:right="271" w:firstLine="55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 xml:space="preserve">1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11"/>
                <w:w w:val="100"/>
                <w:sz w:val="18"/>
                <w:lang w:val="uk-UA"/>
              </w:rPr>
              <w:t xml:space="preserve">1,5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13"/>
                <w:w w:val="100"/>
                <w:sz w:val="18"/>
                <w:lang w:val="uk-UA"/>
              </w:rPr>
              <w:t xml:space="preserve">1,5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 xml:space="preserve">-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>творчості дітей села "Золоте зернятко"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434" w:right="430" w:hanging="5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 xml:space="preserve">2007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 xml:space="preserve">2008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2009 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 w:before="0" w:after="0"/>
              <w:ind w:left="274" w:right="281" w:hanging="2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3"/>
                <w:w w:val="100"/>
                <w:sz w:val="18"/>
                <w:lang w:val="uk-UA"/>
              </w:rPr>
              <w:t xml:space="preserve">1,5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 w:before="0" w:after="0"/>
              <w:ind w:left="274" w:right="281" w:hanging="46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6"/>
                <w:w w:val="100"/>
                <w:sz w:val="18"/>
                <w:lang w:val="uk-UA"/>
              </w:rPr>
              <w:t xml:space="preserve">2,5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 w:before="0" w:after="0"/>
              <w:ind w:left="266" w:right="281" w:hanging="19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13"/>
                <w:w w:val="100"/>
                <w:sz w:val="18"/>
                <w:lang w:val="uk-UA"/>
              </w:rPr>
              <w:t xml:space="preserve">1,5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 xml:space="preserve">2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7"/>
                <w:w w:val="100"/>
                <w:sz w:val="18"/>
                <w:lang w:val="uk-UA"/>
              </w:rPr>
              <w:t xml:space="preserve">2,5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lang w:val="en-US"/>
              </w:rPr>
              <w:t xml:space="preserve">VIII.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lang w:val="en-US" w:eastAsia="uk-UA"/>
              </w:rPr>
              <w:t>Кіно-відеообслуговування населення</w:t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2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1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58" w:hanging="19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Відновлювати роботу двох-трьох кіноустановок в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оні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7" w:right="209" w:hanging="0"/>
              <w:jc w:val="both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Райдержадміністраці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76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>постійн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18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2</w:t>
            </w:r>
          </w:p>
        </w:tc>
        <w:tc>
          <w:tcPr>
            <w:tcW w:w="3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65" w:hanging="24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Здійснювати контроль за правопорушеннями у сфері інтелектуальної власності, дотриманням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вимог чинного законодавства щодо публічного показу та розповсюдження кіновідеофільмів суб"єктами кіновідеопідприємницької діяльності,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виконання ними Закону України "Про захист суспільної моралі"</w:t>
            </w:r>
          </w:p>
        </w:tc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0" w:hanging="271"/>
              <w:jc w:val="both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2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20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8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8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2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>200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6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6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18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200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8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29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13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26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lang w:val="en-US"/>
              </w:rPr>
              <w:t xml:space="preserve">VIII.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lang w:val="en-US" w:eastAsia="uk-UA"/>
              </w:rPr>
              <w:t>Охорона культурної спадщини</w:t>
            </w:r>
          </w:p>
        </w:tc>
      </w:tr>
      <w:tr>
        <w:trPr>
          <w:trHeight w:val="100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49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lang w:val="uk-UA"/>
              </w:rPr>
              <w:t>1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170" w:hanging="24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Продовжити проведення паспортизації пам'яток археології, історії, монументального мистецтва місцевого значенн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5" w:hanging="290"/>
              <w:jc w:val="both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403" w:right="463" w:hanging="38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 xml:space="preserve">2007 2008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 xml:space="preserve">2009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20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266" w:right="329" w:firstLine="7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8"/>
                <w:w w:val="100"/>
                <w:sz w:val="18"/>
                <w:lang w:val="uk-UA"/>
              </w:rPr>
              <w:t xml:space="preserve">5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7"/>
                <w:w w:val="100"/>
                <w:sz w:val="18"/>
                <w:lang w:val="uk-UA"/>
              </w:rPr>
              <w:t xml:space="preserve">50 5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6"/>
                <w:w w:val="100"/>
                <w:sz w:val="18"/>
                <w:lang w:val="uk-UA"/>
              </w:rPr>
              <w:t>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259" w:right="329" w:firstLine="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7"/>
                <w:w w:val="100"/>
                <w:sz w:val="18"/>
                <w:lang w:val="uk-UA"/>
              </w:rPr>
              <w:t xml:space="preserve">50 5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8"/>
                <w:w w:val="100"/>
                <w:sz w:val="18"/>
                <w:lang w:val="uk-UA"/>
              </w:rPr>
              <w:t>50 5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741" w:right="5288" w:gutter="0" w:header="0" w:top="523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2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964"/>
        <w:gridCol w:w="2305"/>
        <w:gridCol w:w="1439"/>
        <w:gridCol w:w="998"/>
        <w:gridCol w:w="1008"/>
        <w:gridCol w:w="990"/>
        <w:gridCol w:w="1054"/>
      </w:tblGrid>
      <w:tr>
        <w:trPr>
          <w:trHeight w:val="10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2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0" w:right="0" w:firstLine="34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Проводити паспортизацію пам'яток архітектури та містобудування, садово-паркового мистецтва,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ландшафтних парків місцевого значенн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14" w:right="0" w:hanging="206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Відділ культури та туризму райдержадміністрації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 w:before="0" w:after="0"/>
              <w:ind w:left="473" w:right="0" w:firstLine="38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2"/>
                <w:w w:val="100"/>
                <w:sz w:val="18"/>
                <w:lang w:val="uk-UA"/>
              </w:rPr>
              <w:t xml:space="preserve">2007                ^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>2008 2009 2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27" w:right="0" w:hanging="0"/>
              <w:jc w:val="left"/>
              <w:rPr>
                <w:lang w:eastAsia="uk-UA"/>
              </w:rPr>
            </w:pPr>
            <w:r>
              <w:rPr>
                <w:rFonts w:eastAsia="Arial"/>
                <w:b/>
                <w:i w:val="false"/>
                <w:color w:val="000000"/>
                <w:spacing w:val="-2"/>
                <w:w w:val="152"/>
                <w:sz w:val="16"/>
                <w:lang w:eastAsia="uk-UA"/>
              </w:rPr>
              <w:t>о о    о 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tbRl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18" w:right="0" w:hanging="0"/>
              <w:jc w:val="left"/>
              <w:rPr>
                <w:lang w:eastAsia="uk-UA"/>
              </w:rPr>
            </w:pPr>
            <w:r>
              <w:rPr>
                <w:rFonts w:eastAsia="Arial"/>
                <w:b/>
                <w:i w:val="false"/>
                <w:color w:val="000000"/>
                <w:spacing w:val="-2"/>
                <w:w w:val="152"/>
                <w:sz w:val="16"/>
                <w:lang w:eastAsia="uk-UA"/>
              </w:rPr>
              <w:t>о    о о 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8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3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0" w:right="120" w:firstLine="26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Проводити роботу з підготовки і видання зведеного ілюстрованого каталогу пам'яток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Волинської області (пам'яток археології, історії, монументального мистецтва, архітектури)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 xml:space="preserve">Відділи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, містобудування, архітектури і житлово-комунального господарства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8" w:before="0" w:after="0"/>
              <w:ind w:left="463" w:right="394" w:firstLine="31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 xml:space="preserve">2007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 xml:space="preserve">2008 2009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2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8" w:before="0" w:after="0"/>
              <w:ind w:left="0" w:right="32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8" w:before="0" w:after="0"/>
              <w:ind w:left="396" w:right="32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 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8" w:before="0" w:after="0"/>
              <w:ind w:left="0" w:right="32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8" w:before="0" w:after="0"/>
              <w:ind w:left="0" w:right="326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8" w:before="0" w:after="0"/>
              <w:ind w:left="384" w:right="326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 1 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4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96" w:firstLine="19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Організувати виготовлення та встановлення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охоронних дошок та охоронних знаків нового зразка на пам'ятках археології, історії, культури,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монументального мистецтва, архітектури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0" w:hanging="228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Відділ культури та туризму райдержадміністрації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3" w:before="0" w:after="0"/>
              <w:ind w:left="456" w:right="398" w:firstLine="2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 xml:space="preserve">2007 2008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 xml:space="preserve">2009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>2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0" w:before="0" w:after="0"/>
              <w:ind w:left="386" w:right="326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 1 1 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0" w:before="0" w:after="0"/>
              <w:ind w:left="374" w:right="329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 1 1 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5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firstLine="1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Організувати регулярне обстеження пам'яток археології, історії, культури, монументального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мистецтва, архітектури та культових споруд, що є пам'ятками місцевого та національного значення і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перебувають у користуванні релігійних громад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0" w:hanging="238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Відділ культури та туризму райдержадміністрації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0" w:before="0" w:after="0"/>
              <w:ind w:left="446" w:right="410" w:firstLine="1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 xml:space="preserve">2007 2008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>2009 2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0" w:before="0" w:after="0"/>
              <w:ind w:left="379" w:right="338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 1 1 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50" w:before="0" w:after="0"/>
              <w:ind w:left="365" w:right="34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 1 1 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74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6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Забезпечити поповнення та коригування списку історичних населених місць району, виготовлення історико-архітектурних опорних планів, визначення меж та режимів використання історичних ареалів населених місць відповідно до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постанови кабінету Міністрів України від 26 липня 2001р. №878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0" w:hanging="247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Відділ культури та туризму райдержадміністрації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34" w:before="0" w:after="0"/>
              <w:ind w:left="432" w:right="42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 xml:space="preserve">2007 2008 2009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>2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34" w:before="0" w:after="0"/>
              <w:ind w:left="348" w:right="336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5 5 5 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34" w:before="0" w:after="0"/>
              <w:ind w:left="336" w:right="341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5 5 5 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7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0" w:hanging="17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Здійснювати підготовку та видання путівників про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міста із Списку історичних населених місць України що знаходяться на території району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0" w:hanging="259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Відділ культури та туризму райдержадміністрації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420" w:right="434" w:hanging="1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 xml:space="preserve">2007 2008 2009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2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336" w:right="346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 2 2 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324" w:right="350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 2 2 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138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lang w:val="en-US"/>
              </w:rPr>
              <w:t xml:space="preserve">IX.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lang w:val="en-US" w:eastAsia="uk-UA"/>
              </w:rPr>
              <w:t>Розвиток туризму</w:t>
            </w:r>
          </w:p>
        </w:tc>
      </w:tr>
      <w:tr>
        <w:trPr>
          <w:trHeight w:val="9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9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1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48" w:hanging="29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Розробити та забезпечити виконання комплексної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програми розвитку туристичної галузі в районі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0" w:hanging="319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Райдержадміністрація, 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410" w:right="446" w:hanging="24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>2007 2008 2009 2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281" w:right="312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6"/>
                <w:w w:val="100"/>
                <w:sz w:val="18"/>
                <w:lang w:val="uk-UA"/>
              </w:rPr>
              <w:t xml:space="preserve">2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 xml:space="preserve">2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7"/>
                <w:w w:val="100"/>
                <w:sz w:val="18"/>
                <w:lang w:val="uk-UA"/>
              </w:rPr>
              <w:t>20 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269" w:right="314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6"/>
                <w:w w:val="100"/>
                <w:sz w:val="18"/>
                <w:lang w:val="uk-UA"/>
              </w:rPr>
              <w:t xml:space="preserve">2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 xml:space="preserve">2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7"/>
                <w:w w:val="100"/>
                <w:sz w:val="18"/>
                <w:lang w:val="uk-UA"/>
              </w:rPr>
              <w:t xml:space="preserve">20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8"/>
                <w:w w:val="100"/>
                <w:sz w:val="18"/>
                <w:lang w:val="uk-UA"/>
              </w:rPr>
              <w:t>2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22"/>
                <w:lang w:val="uk-UA"/>
              </w:rPr>
              <w:t>2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226" w:hanging="36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Забезпечити створення транскордонних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туристично-екскурсійних маршрутів для різних категорій туристів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26" w:hanging="257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 w:before="0" w:after="0"/>
              <w:ind w:left="401" w:right="456" w:hanging="34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 xml:space="preserve">2007 2008 2009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>2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 w:before="0" w:after="0"/>
              <w:ind w:left="319" w:right="372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5 5 5 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 w:before="0" w:after="0"/>
              <w:ind w:left="305" w:right="377" w:hanging="0"/>
              <w:jc w:val="righ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5 5 5 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741" w:right="5288" w:gutter="0" w:header="0" w:top="523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2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3966"/>
        <w:gridCol w:w="2314"/>
        <w:gridCol w:w="1449"/>
        <w:gridCol w:w="999"/>
        <w:gridCol w:w="997"/>
        <w:gridCol w:w="998"/>
        <w:gridCol w:w="1075"/>
      </w:tblGrid>
      <w:tr>
        <w:trPr>
          <w:trHeight w:val="144" w:hRule="exact"/>
        </w:trPr>
        <w:tc>
          <w:tcPr>
            <w:tcW w:w="54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024" w:right="0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000000"/>
                <w:spacing w:val="0"/>
                <w:w w:val="100"/>
                <w:lang w:eastAsia="uk-UA"/>
              </w:rPr>
              <w:t>Л</w:t>
            </w:r>
          </w:p>
        </w:tc>
        <w:tc>
          <w:tcPr>
            <w:tcW w:w="2314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9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9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lang w:val="uk-UA"/>
              </w:rPr>
              <w:t>3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 w:before="0" w:after="0"/>
              <w:ind w:left="0" w:right="0" w:firstLine="14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 xml:space="preserve">Встановити на узбіччях автошляхів ін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vertAlign w:val="subscript"/>
                <w:lang w:eastAsia="uk-UA"/>
              </w:rPr>
              <w:t>4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 xml:space="preserve"> ^маційні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щити про розташування туристичних об'єктів,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 xml:space="preserve">місць відпочинку, пам'яток історії, культури,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архітектури і дорожні знаки, що вказують відстань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>до них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Райдержадміністраці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5" w:before="0" w:after="0"/>
              <w:ind w:left="454" w:right="413" w:firstLine="19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 xml:space="preserve">2007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 xml:space="preserve">2008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 xml:space="preserve">2009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20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tbRl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01" w:right="0" w:hanging="0"/>
              <w:jc w:val="left"/>
              <w:rPr>
                <w:lang w:eastAsia="uk-UA"/>
              </w:rPr>
            </w:pPr>
            <w:r>
              <w:rPr>
                <w:rFonts w:eastAsia="Arial"/>
                <w:b/>
                <w:i w:val="false"/>
                <w:color w:val="000000"/>
                <w:spacing w:val="-3"/>
                <w:w w:val="134"/>
                <w:sz w:val="16"/>
                <w:lang w:eastAsia="uk-UA"/>
              </w:rPr>
              <w:t>о      о      о      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tbRl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03" w:right="0" w:hanging="0"/>
              <w:jc w:val="left"/>
              <w:rPr>
                <w:lang w:eastAsia="uk-UA"/>
              </w:rPr>
            </w:pPr>
            <w:r>
              <w:rPr>
                <w:rFonts w:eastAsia="Arial"/>
                <w:b/>
                <w:i w:val="false"/>
                <w:color w:val="000000"/>
                <w:spacing w:val="-14"/>
                <w:w w:val="134"/>
                <w:sz w:val="16"/>
                <w:lang w:eastAsia="uk-UA"/>
              </w:rPr>
              <w:t>о        о        о        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lang w:val="uk-UA"/>
              </w:rPr>
              <w:t>4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170" w:firstLine="7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Створити районний туристично-інформаційний центр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17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eastAsia="uk-UA"/>
              </w:rPr>
              <w:t>райдержадмі н істрації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446" w:right="420" w:firstLine="1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5"/>
                <w:w w:val="100"/>
                <w:sz w:val="18"/>
                <w:lang w:val="uk-UA"/>
              </w:rPr>
              <w:t xml:space="preserve">2007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 xml:space="preserve">2008 2009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val="uk-UA"/>
              </w:rPr>
              <w:t>20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tbRl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96" w:right="0" w:hanging="0"/>
              <w:jc w:val="left"/>
              <w:rPr>
                <w:lang w:eastAsia="uk-UA"/>
              </w:rPr>
            </w:pPr>
            <w:r>
              <w:rPr>
                <w:rFonts w:eastAsia="Arial"/>
                <w:b/>
                <w:i w:val="false"/>
                <w:color w:val="000000"/>
                <w:spacing w:val="23"/>
                <w:w w:val="134"/>
                <w:sz w:val="16"/>
                <w:lang w:eastAsia="uk-UA"/>
              </w:rPr>
              <w:t>о о о о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tbRl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96" w:right="0" w:hanging="0"/>
              <w:jc w:val="left"/>
              <w:rPr>
                <w:lang w:eastAsia="uk-UA"/>
              </w:rPr>
            </w:pPr>
            <w:r>
              <w:rPr>
                <w:rFonts w:eastAsia="Arial"/>
                <w:b/>
                <w:i w:val="false"/>
                <w:color w:val="000000"/>
                <w:spacing w:val="11"/>
                <w:w w:val="134"/>
                <w:sz w:val="16"/>
                <w:lang w:eastAsia="uk-UA"/>
              </w:rPr>
              <w:t>о о о    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lang w:val="uk-UA"/>
              </w:rPr>
              <w:t>5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504" w:firstLine="5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Здійснювати видання друкованої продукції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(поштових листівок, календарів, буклетів,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>путівників) по туристичних об'єктах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10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442" w:right="425" w:firstLine="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 xml:space="preserve">2007 2008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2009 20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350" w:right="341" w:firstLine="5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5 5 5 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350" w:right="341" w:firstLine="5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5 5 5 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lang w:val="uk-UA"/>
              </w:rPr>
              <w:t>6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 w:before="0" w:after="0"/>
              <w:ind w:left="0" w:right="605" w:hanging="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Брати участь у спеціалізованих семінарах, конференціях, українських та зарубіжних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виставках-ярмарках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2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434" w:right="43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 xml:space="preserve">2007 2008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2009 20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341" w:right="341" w:hanging="2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 2 2 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338" w:right="341" w:hanging="5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2 2 2 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lang w:val="uk-UA"/>
              </w:rPr>
              <w:t>7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610" w:hanging="10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Запроваджувати електронний маркетинг 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туристичній галузі, у тому числі системи пропагування і реклами туристичних та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>рекреаційних можливостей краю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Відділ 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7" w:before="0" w:after="0"/>
              <w:ind w:left="427" w:right="439" w:hanging="1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4"/>
                <w:w w:val="100"/>
                <w:sz w:val="18"/>
                <w:lang w:val="uk-UA"/>
              </w:rPr>
              <w:t xml:space="preserve">2007 2008 2009 </w:t>
            </w: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20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348" w:right="362" w:firstLine="5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 1 1 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353" w:right="362" w:firstLine="5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1 1 1 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81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color w:val="000000"/>
                <w:spacing w:val="0"/>
                <w:w w:val="100"/>
                <w:lang w:val="uk-UA"/>
              </w:rPr>
              <w:t>8</w:t>
            </w:r>
          </w:p>
        </w:tc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12" w:hanging="17"/>
              <w:jc w:val="left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Організувати спільно з туроператорами створення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та просування нових туристичних продуктів: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 xml:space="preserve">"Стародавній Володимир", "Золота діадема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 xml:space="preserve">Волині", "Західне Полісся - колиска слов'янської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eastAsia="uk-UA"/>
              </w:rPr>
              <w:t>цивілізації"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center"/>
              <w:rPr>
                <w:lang w:eastAsia="uk-UA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eastAsia="uk-UA"/>
              </w:rPr>
              <w:t xml:space="preserve">Райдержадміністрація, відділ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2"/>
                <w:w w:val="100"/>
                <w:sz w:val="18"/>
                <w:lang w:eastAsia="uk-UA"/>
              </w:rPr>
              <w:t xml:space="preserve">культури та туризму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000000"/>
                <w:spacing w:val="-1"/>
                <w:w w:val="100"/>
                <w:sz w:val="18"/>
                <w:lang w:eastAsia="uk-UA"/>
              </w:rPr>
              <w:t>райдержадміністрації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2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-3"/>
                <w:w w:val="100"/>
                <w:sz w:val="18"/>
                <w:lang w:val="uk-UA"/>
              </w:rPr>
              <w:t>200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26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 w:val="false"/>
                <w:i w:val="false"/>
                <w:color w:val="000000"/>
                <w:spacing w:val="0"/>
                <w:w w:val="100"/>
                <w:sz w:val="18"/>
                <w:lang w:val="uk-UA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3741" w:right="5288" w:gutter="0" w:header="0" w:top="523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spacing w:lineRule="exact" w:line="1" w:before="0" w:after="259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6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3"/>
        <w:gridCol w:w="1823"/>
      </w:tblGrid>
      <w:tr>
        <w:trPr>
          <w:trHeight w:val="221" w:hRule="exact"/>
        </w:trPr>
        <w:tc>
          <w:tcPr>
            <w:tcW w:w="448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403" w:hanging="0"/>
              <w:jc w:val="right"/>
              <w:rPr>
                <w:lang w:eastAsia="uk-UA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lang w:eastAsia="uk-UA"/>
              </w:rPr>
              <w:t>Всього заплановано коштів</w:t>
            </w:r>
          </w:p>
        </w:tc>
        <w:tc>
          <w:tcPr>
            <w:tcW w:w="182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lang w:val="uk-UA"/>
              </w:rPr>
              <w:t xml:space="preserve">17 499,00 </w:t>
            </w: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lang w:val="uk-UA"/>
              </w:rPr>
              <w:t>грн.</w:t>
            </w:r>
          </w:p>
        </w:tc>
      </w:tr>
      <w:tr>
        <w:trPr>
          <w:trHeight w:val="250" w:hRule="exact"/>
        </w:trPr>
        <w:tc>
          <w:tcPr>
            <w:tcW w:w="44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403" w:hanging="0"/>
              <w:jc w:val="right"/>
              <w:rPr>
                <w:lang w:eastAsia="uk-UA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lang w:eastAsia="uk-UA"/>
              </w:rPr>
              <w:t>з них обласний бюджет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lang w:val="uk-UA"/>
              </w:rPr>
              <w:t xml:space="preserve">50,00 </w:t>
            </w: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lang w:val="uk-UA"/>
              </w:rPr>
              <w:t>грн.</w:t>
            </w:r>
          </w:p>
        </w:tc>
      </w:tr>
      <w:tr>
        <w:trPr>
          <w:trHeight w:val="250" w:hRule="exact"/>
        </w:trPr>
        <w:tc>
          <w:tcPr>
            <w:tcW w:w="44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406" w:hanging="0"/>
              <w:jc w:val="right"/>
              <w:rPr>
                <w:lang w:eastAsia="uk-UA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lang w:eastAsia="uk-UA"/>
              </w:rPr>
              <w:t>з них районний бюджет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lang w:val="uk-UA"/>
              </w:rPr>
              <w:t xml:space="preserve">8 537,00 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lang w:val="uk-UA"/>
              </w:rPr>
              <w:t>грн.</w:t>
            </w:r>
          </w:p>
        </w:tc>
      </w:tr>
      <w:tr>
        <w:trPr>
          <w:trHeight w:val="250" w:hRule="exact"/>
        </w:trPr>
        <w:tc>
          <w:tcPr>
            <w:tcW w:w="44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418" w:hanging="0"/>
              <w:jc w:val="right"/>
              <w:rPr>
                <w:lang w:eastAsia="uk-UA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lang w:eastAsia="uk-UA"/>
              </w:rPr>
              <w:t>позабюджетні кошти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lang w:val="uk-UA"/>
              </w:rPr>
              <w:t xml:space="preserve">4 012,00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lang w:val="uk-UA"/>
              </w:rPr>
              <w:t>грн.</w:t>
            </w:r>
          </w:p>
        </w:tc>
      </w:tr>
      <w:tr>
        <w:trPr>
          <w:trHeight w:val="499" w:hRule="exact"/>
        </w:trPr>
        <w:tc>
          <w:tcPr>
            <w:tcW w:w="44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420" w:hanging="0"/>
              <w:jc w:val="right"/>
              <w:rPr>
                <w:lang w:eastAsia="uk-UA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lang w:eastAsia="uk-UA"/>
              </w:rPr>
              <w:t>У 2007році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lang w:val="uk-UA"/>
              </w:rPr>
              <w:t xml:space="preserve">4 031,50 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lang w:val="uk-UA"/>
              </w:rPr>
              <w:t>грн.</w:t>
            </w:r>
          </w:p>
        </w:tc>
      </w:tr>
      <w:tr>
        <w:trPr>
          <w:trHeight w:val="250" w:hRule="exact"/>
        </w:trPr>
        <w:tc>
          <w:tcPr>
            <w:tcW w:w="44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420" w:hanging="0"/>
              <w:jc w:val="right"/>
              <w:rPr>
                <w:lang w:eastAsia="uk-UA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lang w:eastAsia="uk-UA"/>
              </w:rPr>
              <w:t>У 2008році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lang w:val="uk-UA"/>
              </w:rPr>
              <w:t xml:space="preserve">6 223,00 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lang w:val="uk-UA"/>
              </w:rPr>
              <w:t>грн.</w:t>
            </w:r>
          </w:p>
        </w:tc>
      </w:tr>
      <w:tr>
        <w:trPr>
          <w:trHeight w:val="250" w:hRule="exact"/>
        </w:trPr>
        <w:tc>
          <w:tcPr>
            <w:tcW w:w="44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425" w:hanging="0"/>
              <w:jc w:val="right"/>
              <w:rPr>
                <w:lang w:eastAsia="uk-UA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lang w:eastAsia="uk-UA"/>
              </w:rPr>
              <w:t>У 2009році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lang w:val="uk-UA"/>
              </w:rPr>
              <w:t xml:space="preserve">3 495,50 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lang w:val="uk-UA"/>
              </w:rPr>
              <w:t>грн.</w:t>
            </w:r>
          </w:p>
        </w:tc>
      </w:tr>
      <w:tr>
        <w:trPr>
          <w:trHeight w:val="278" w:hRule="exact"/>
        </w:trPr>
        <w:tc>
          <w:tcPr>
            <w:tcW w:w="448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427" w:hanging="0"/>
              <w:jc w:val="right"/>
              <w:rPr>
                <w:lang w:eastAsia="uk-UA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4"/>
                <w:w w:val="100"/>
                <w:lang w:eastAsia="uk-UA"/>
              </w:rPr>
              <w:t>У2010році</w:t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lang w:val="uk-UA"/>
              </w:rPr>
              <w:t xml:space="preserve">3 749,00 </w:t>
            </w: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lang w:val="uk-UA"/>
              </w:rPr>
              <w:t>грн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6838" w:h="11906"/>
      <w:pgMar w:left="3741" w:right="5288" w:gutter="0" w:header="0" w:top="523" w:footer="0" w:bottom="36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