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5714330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3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приватного підприємця Грицевича Тараса Георгі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підприємцю Грицевичу Т.Г. площею 2,50 га 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2.Надати підприємцю Грицевичу Т.Г. в оренду терміном на 45 років земельну ділянку площею 2,50 га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60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01:00Z</dcterms:created>
  <dc:creator>1</dc:creator>
  <dc:description/>
  <cp:keywords/>
  <dc:language>en-US</dc:language>
  <cp:lastModifiedBy>3D</cp:lastModifiedBy>
  <cp:lastPrinted>2006-06-23T11:04:00Z</cp:lastPrinted>
  <dcterms:modified xsi:type="dcterms:W3CDTF">2006-11-10T08:01:00Z</dcterms:modified>
  <cp:revision>6</cp:revision>
  <dc:subject/>
  <dc:title> </dc:title>
</cp:coreProperties>
</file>