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92060951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6.10.200</w:t>
      </w:r>
      <w:r>
        <w:rPr>
          <w:sz w:val="24"/>
        </w:rPr>
        <w:t xml:space="preserve">6р.        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   м.Володимир-Волинський                              №</w:t>
      </w:r>
      <w:r>
        <w:rPr>
          <w:sz w:val="24"/>
          <w:lang w:val="en-US"/>
        </w:rPr>
        <w:t xml:space="preserve"> 40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клопотання директора Володимир-Волинської школи-інтернат для дітей-сиріт Вірковського В.П.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ол.-Волинській школі-інтернат для дітей-сиріт земельною ділянкою площею 18,0 га ріллі, яка була надана розпорядженням голови райдержадміністрації №238 від 01.07.2003р. “Про надання в оренду земельних ділянок” в оренду терміном на 10 років  в урочищі “Між лісами” з земель запасу на території Зарічанської сільської ради    для ведення товарного сільськогосподарського виробництва 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06:00Z</dcterms:created>
  <dc:creator>1</dc:creator>
  <dc:description/>
  <cp:keywords/>
  <dc:language>en-US</dc:language>
  <cp:lastModifiedBy>3D</cp:lastModifiedBy>
  <cp:lastPrinted>2006-03-22T08:25:00Z</cp:lastPrinted>
  <dcterms:modified xsi:type="dcterms:W3CDTF">2006-11-08T08:22:00Z</dcterms:modified>
  <cp:revision>7</cp:revision>
  <dc:subject/>
  <dc:title> </dc:title>
</cp:coreProperties>
</file>