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jc w:val="center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РОЗПОРЯДЖЕННЯ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5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від 27 вересня 2006 року             м. Володимир – Волинський                 № 381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утворення державної приймальної комісії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а виконання  постанови Кабінету Міністрів України №1243 від 22 вересня 2004р.</w:t>
      </w:r>
      <w:r>
        <w:rPr>
          <w:sz w:val="24"/>
          <w:lang w:val="uk-UA"/>
        </w:rPr>
        <w:t>”</w:t>
      </w:r>
      <w:r>
        <w:rPr>
          <w:sz w:val="24"/>
        </w:rPr>
        <w:t xml:space="preserve"> </w:t>
      </w:r>
      <w:r>
        <w:rPr>
          <w:sz w:val="24"/>
          <w:lang w:val="uk-UA"/>
        </w:rPr>
        <w:t>Про порядок прийняття в експлуатацію закінчених будівництвом об’єктів” та клопотання начальника управління агропромислового розвитку райдержадміністрації від 25 вересня 2006 року №198/13 :</w:t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1. Для прийняттю в експлуатацію закінченого будівництвом складу централізованого зберігання заборонених та непридатних до використання пестицидів та отрутохімікатів ємністю 40 тонн на землях м. Володимира – Волинського  утворити державну приймальну комісію у складі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а комісії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>Динько Юрій Іванович -</w:t>
        <w:tab/>
        <w:t>перший заступник голови райдержадміністрації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</w:r>
    </w:p>
    <w:p>
      <w:pPr>
        <w:pStyle w:val="TextBody"/>
        <w:ind w:left="4320" w:hanging="43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Члени комісії: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>Кравчук Юрій Іванович -</w:t>
        <w:tab/>
        <w:t>начальник управління агропромислового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ab/>
        <w:t>розвитку райдержадміністрації</w:t>
      </w:r>
    </w:p>
    <w:p>
      <w:pPr>
        <w:pStyle w:val="TextBody"/>
        <w:ind w:left="4320" w:hanging="4320"/>
        <w:rPr/>
      </w:pPr>
      <w:r>
        <w:rPr>
          <w:sz w:val="24"/>
        </w:rPr>
        <w:t>Куницька Алла Михайлівна -</w:t>
        <w:tab/>
        <w:t>П</w:t>
      </w:r>
      <w:r>
        <w:rPr>
          <w:sz w:val="24"/>
          <w:lang w:val="ru-RU"/>
        </w:rPr>
        <w:t>’</w:t>
      </w:r>
      <w:r>
        <w:rPr>
          <w:sz w:val="24"/>
        </w:rPr>
        <w:t>ятиднівський сільський голова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>Савчук Володимир Олександрович -</w:t>
        <w:tab/>
        <w:t>голова правління ВАТ “Володимир – Волинське підприємство “Родючість”/за згодою/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>Штик Василь Федорович -</w:t>
        <w:tab/>
        <w:t>голова правління СМП “Володимир – Волинськагробуд” / за згодою/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>Бондаренко Микола Пантелеймонович -</w:t>
        <w:tab/>
        <w:t>головний інженер проектів інституту “Волиньагропроект” / за згодою/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 xml:space="preserve">Ключук Віталій Сергійович - </w:t>
        <w:tab/>
        <w:t>начальник інспекції ДАБК Володимир – Волинської райдержадміністрації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>Оніщук Валерій Миколайович -</w:t>
        <w:tab/>
        <w:t>головний державний санітарний лікар району /за згодою/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 xml:space="preserve">Веремкович Юрій Михайлович - </w:t>
        <w:tab/>
        <w:t>головий спеціаліст - державний інспектор екологічної інспекції у м. Володимирі – Волинському і районі / за згодою/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>Воробей Віктор Вікторович -</w:t>
        <w:tab/>
        <w:t>в.о. начальника ВЗПНПД Володимир – Волинського МВ УМВД України у Волинській області /за згодою/</w:t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>Цвид Василь Федорович -</w:t>
        <w:tab/>
        <w:t>головний державний інспектор Волинської ДІОП в АПК і соціальній сфері / за згодою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4320" w:hanging="4320"/>
        <w:rPr>
          <w:sz w:val="24"/>
        </w:rPr>
      </w:pPr>
      <w:r>
        <w:rPr>
          <w:sz w:val="24"/>
        </w:rPr>
        <w:t>2.Засідання комісії провести 28 вересня 2006 року о 14 00 годині.</w:t>
      </w:r>
    </w:p>
    <w:p>
      <w:pPr>
        <w:pStyle w:val="Heading2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lang w:val="uk-UA"/>
        </w:rPr>
      </w:pPr>
      <w:r>
        <w:rPr>
          <w:lang w:val="ru-RU"/>
        </w:rPr>
        <w:t>Голова</w:t>
      </w:r>
      <w:r>
        <w:rPr>
          <w:lang w:val="uk-UA"/>
        </w:rPr>
        <w:t xml:space="preserve"> р</w:t>
      </w:r>
      <w:r>
        <w:rPr>
          <w:lang w:val="ru-RU"/>
        </w:rPr>
        <w:t xml:space="preserve">айонної </w:t>
      </w:r>
    </w:p>
    <w:p>
      <w:pPr>
        <w:pStyle w:val="Heading2"/>
        <w:rPr/>
      </w:pPr>
      <w:r>
        <w:rPr>
          <w:lang w:val="ru-RU"/>
        </w:rPr>
        <w:t>державної</w:t>
      </w:r>
      <w:r>
        <w:rPr>
          <w:lang w:val="uk-UA"/>
        </w:rPr>
        <w:t xml:space="preserve">  </w:t>
      </w:r>
      <w:r>
        <w:rPr>
          <w:lang w:val="ru-RU"/>
        </w:rPr>
        <w:t>адміністрації                                                                Юрій  Михалець</w:t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  <w:t xml:space="preserve">   </w:t>
      </w:r>
      <w:r>
        <w:rPr/>
        <w:t>Кравчук  21737</w:t>
      </w:r>
    </w:p>
    <w:p>
      <w:pPr>
        <w:pStyle w:val="TextBody"/>
        <w:ind w:left="4320" w:hanging="4320"/>
        <w:rPr>
          <w:sz w:val="24"/>
          <w:lang w:val="ru-RU"/>
        </w:rPr>
      </w:pPr>
      <w:r>
        <w:rPr>
          <w:sz w:val="24"/>
        </w:rPr>
        <w:tab/>
      </w:r>
    </w:p>
    <w:p>
      <w:pPr>
        <w:pStyle w:val="TextBody"/>
        <w:ind w:left="4320" w:hanging="432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firstLine="851"/>
      <w:jc w:val="both"/>
    </w:pPr>
    <w:rPr>
      <w:sz w:val="28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50:00Z</dcterms:created>
  <dc:creator>Admin</dc:creator>
  <dc:description/>
  <cp:keywords/>
  <dc:language>en-US</dc:language>
  <cp:lastModifiedBy>Org</cp:lastModifiedBy>
  <cp:lastPrinted>2006-10-13T10:07:00Z</cp:lastPrinted>
  <dcterms:modified xsi:type="dcterms:W3CDTF">2006-10-13T07:50:00Z</dcterms:modified>
  <cp:revision>2</cp:revision>
  <dc:subject/>
  <dc:title> </dc:title>
</cp:coreProperties>
</file>