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7" w:right="9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38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5" w:after="0"/>
        <w:ind w:left="304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750" w:leader="none"/>
        </w:tabs>
        <w:bidi w:val="0"/>
        <w:spacing w:before="54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 xml:space="preserve">15 </w:t>
      </w:r>
      <w:r>
        <w:rPr>
          <w:color w:val="000000"/>
          <w:spacing w:val="1"/>
          <w:sz w:val="28"/>
          <w:lang w:val="uk-UA"/>
        </w:rPr>
        <w:t>вересня 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59</w:t>
      </w:r>
    </w:p>
    <w:p>
      <w:pPr>
        <w:pStyle w:val="Normal"/>
        <w:shd w:fill="FFFFFF"/>
        <w:bidi w:val="0"/>
        <w:spacing w:lineRule="exact" w:line="322" w:before="317" w:after="0"/>
        <w:ind w:left="3542" w:right="3053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4" w:before="312" w:after="0"/>
        <w:ind w:left="5" w:right="331" w:firstLine="641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 комісії з питань  соціального захисту населення та </w:t>
      </w:r>
      <w:r>
        <w:rPr>
          <w:color w:val="000000"/>
          <w:spacing w:val="2"/>
          <w:sz w:val="28"/>
          <w:lang w:val="uk-UA"/>
        </w:rPr>
        <w:t>призначення житлових субсидій від 5   вересня 2006 року (протокол № 16 ) :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9" w:before="319" w:after="0"/>
        <w:ind w:left="0" w:right="0" w:firstLine="674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иділити   120  (сто двадцять)  гривень для  надання  матеріальних</w:t>
        <w:br/>
      </w:r>
      <w:r>
        <w:rPr>
          <w:color w:val="000000"/>
          <w:spacing w:val="10"/>
          <w:sz w:val="28"/>
          <w:lang w:val="uk-UA"/>
        </w:rPr>
        <w:t>допомог    з нагоди відзначення професійного свята Дня працівника лісу</w:t>
        <w:br/>
      </w:r>
      <w:r>
        <w:rPr>
          <w:color w:val="000000"/>
          <w:spacing w:val="7"/>
          <w:sz w:val="28"/>
          <w:lang w:val="uk-UA"/>
        </w:rPr>
        <w:t>майстру Стенжаричівського лісництва Войтюку Петру Олександровичу та</w:t>
        <w:br/>
      </w:r>
      <w:r>
        <w:rPr>
          <w:color w:val="000000"/>
          <w:spacing w:val="1"/>
          <w:sz w:val="28"/>
          <w:lang w:val="uk-UA"/>
        </w:rPr>
        <w:t>учасникам   партизанського   руху  Великої  Вітчизняної  війни      Качмарчук</w:t>
        <w:br/>
        <w:t>Катерині     Петрівні     с.Фалемичі,     Бобовичу     Григорію     Тимофійовичу</w:t>
        <w:br/>
        <w:t>с.Новосілки по 40 гривень кожному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19" w:before="324" w:after="0"/>
        <w:ind w:left="2" w:right="0" w:firstLine="643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157" w:right="9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3418" w:h="645" w:x="0" w:y="96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3418" w:h="645" w:x="0" w:y="964" w:hSpace="38" w:vSpace="0" w:wrap="notBeside" w:vAnchor="text" w:hAnchor="margin" w:hRule="exact"/>
        <w:pBdr/>
      </w:pP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18" w:h="321" w:x="6218" w:y="1284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Квіта 22742</w:t>
      </w:r>
    </w:p>
    <w:sectPr>
      <w:type w:val="continuous"/>
      <w:pgSz w:w="11906" w:h="16838"/>
      <w:pgMar w:left="1157" w:right="94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0:00Z</dcterms:created>
  <dc:creator>Org</dc:creator>
  <dc:description/>
  <dc:language>en-US</dc:language>
  <cp:lastModifiedBy/>
  <dcterms:modified xsi:type="dcterms:W3CDTF">2006-09-26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