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</w:t>
      </w:r>
      <w:r>
        <w:rPr>
          <w:sz w:val="24"/>
        </w:rPr>
        <w:t xml:space="preserve">Додаток               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до  розпорядження  голов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</w:t>
      </w:r>
      <w:r>
        <w:rPr>
          <w:sz w:val="24"/>
          <w:lang w:val="en-US"/>
        </w:rPr>
        <w:t xml:space="preserve"> 12</w:t>
      </w:r>
      <w:r>
        <w:rPr>
          <w:sz w:val="24"/>
          <w:lang w:val="uk-UA"/>
        </w:rPr>
        <w:t>.</w:t>
      </w:r>
      <w:r>
        <w:rPr>
          <w:sz w:val="24"/>
          <w:lang w:val="en-US"/>
        </w:rPr>
        <w:t>09</w:t>
      </w:r>
      <w:r>
        <w:rPr>
          <w:sz w:val="24"/>
          <w:lang w:val="uk-UA"/>
        </w:rPr>
        <w:t xml:space="preserve">.2006р.  № </w:t>
      </w:r>
      <w:r>
        <w:rPr>
          <w:sz w:val="24"/>
          <w:lang w:val="en-US"/>
        </w:rPr>
        <w:t>354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громадян,  яким надаються земельні ділянки в оренду для ведення особистого селянського господарства та  cінокосінн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079" w:type="dxa"/>
        <w:jc w:val="left"/>
        <w:tblInd w:w="-5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965"/>
        <w:gridCol w:w="1365"/>
        <w:gridCol w:w="1695"/>
        <w:gridCol w:w="705"/>
        <w:gridCol w:w="855"/>
        <w:gridCol w:w="990"/>
        <w:gridCol w:w="990"/>
        <w:gridCol w:w="1035"/>
      </w:tblGrid>
      <w:tr>
        <w:trPr>
          <w:trHeight w:val="467" w:hRule="exac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рочищ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га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</w:tr>
      <w:tr>
        <w:trPr>
          <w:trHeight w:val="520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 кого господар ств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ля сінокосіння</w:t>
            </w:r>
          </w:p>
        </w:tc>
      </w:tr>
      <w:tr>
        <w:trPr>
          <w:trHeight w:val="1338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имнівська  сільська рада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ндрощук Н.Д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Зимн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Юхимки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остик Є.А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Зимн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ибульський Л.І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Вол-Вол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“</w:t>
            </w:r>
            <w:r>
              <w:rPr>
                <w:lang w:val="uk-UA"/>
              </w:rPr>
              <w:t>Фалемичі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.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евчук В.В.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.Вол-Вол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икитюк П.А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.Фалем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амчик В.О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Вол-Вол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щупкін О.М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Вол-Вол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рмільченко Т.А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Вол-Вол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-“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07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9     Матвіюк І.І.                    м.Вол-Вол.                -  “  -                    1           0.15            0.15            0.15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ацький Я.І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Вол-Вол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07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1    Роман Г.В.                     м.Вол-Вол                -  “  -                      1           0.10            0.10            0.1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арасюк А.М.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Вол-Вол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.Михальчук З.З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Вол-Вол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авчук Л.Й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Вол-Вол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 </w:t>
            </w:r>
            <w:r>
              <w:rPr>
                <w:lang w:val="uk-UA"/>
              </w:rPr>
              <w:t>“</w:t>
            </w:r>
            <w:r>
              <w:rPr/>
              <w:t xml:space="preserve">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Янкова О.І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Вол-Вол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ава Г.А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Вол-Вол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07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7    Юхимюк  П.І.                м.Вол-Вол.                -  “  -                      1           0.15           0.15             0.15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льянюк А.П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Вол-Вол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.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.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.1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рков С.І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.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.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.5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Юрчук М.М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.Фалем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.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.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.2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авчук Л.В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.Фалем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.2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річанська сільська рад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   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евчук Василь Вол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.Суходол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 зупинкою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.9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9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9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мась Сергій Вас.             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.40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.4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качук Валентина А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1.20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2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арабась Анатолій Ів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.7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7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7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арпюк Олег Вас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5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рубіцина Людмила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5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.Гукало Тетяна Павл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1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1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1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ашуба Петро Дмитр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5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ростиль Анастасія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5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вловський В.М.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2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2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2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авчук Оксана Вол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равчук Євгенія Вас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натюк Тетяна Анаст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качук Лідія Іванів  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ець Валентина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исіль Віктор Іван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орис Тетяна Степан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.2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ахомет Галина Ол.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“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абовська Олена 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7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аранчук Петро Вол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натюк Світлана Вас.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- “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- “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.2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иколайчук Євгенія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ойко Сергій Вас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оярчук Євгенія Сав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- “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ведкієва Галина Я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нігарук Любов Йос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- “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ець Федір А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“  -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.5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вадська Марія Ф 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- “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знюк Галина Вас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- “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ласюк Іван Івано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- “ 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ондаренко Дмитро 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- “ 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льник Наталія Ол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- “ 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исіль Іван Івано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- “ 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Хмелівківська сільська ра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доляк Володими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Хмелі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р”біля річки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ерезовичівська сільська ра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харчук Володимир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Бегет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р.Лахівка  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убнівська сільська рад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ловенко Федір Н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.Бубні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р.”старе село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.3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ойко Микола Сазон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Маркоста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р”Острівок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дик Надія Микол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с.Бубні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р”Байолок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пко Антон Анд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Вол-Во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- “ 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уц Петро Васильо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Маркоста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р”біля Польки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скура Валентин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.Русні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р.”біля Василини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ласюк Олександр 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Черчич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р”біля газу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Янчук Марія Івані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Черчич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- “ 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нисюк Наталія І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Черчич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- “ - 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лійник Іван Вас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Черчич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- “ 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ерівник  апарату райдержадміністрації                                           Юліан Гимон</w:t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2:44:00Z</dcterms:created>
  <dc:creator>1</dc:creator>
  <dc:description/>
  <cp:keywords/>
  <dc:language>en-US</dc:language>
  <cp:lastModifiedBy>Org</cp:lastModifiedBy>
  <cp:lastPrinted>2006-08-29T15:40:00Z</cp:lastPrinted>
  <dcterms:modified xsi:type="dcterms:W3CDTF">2006-09-13T06:42:00Z</dcterms:modified>
  <cp:revision>12</cp:revision>
  <dc:subject/>
  <dc:title>                                                               </dc:title>
</cp:coreProperties>
</file>