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048006824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3.08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325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0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0"/>
        <w:jc w:val="center"/>
        <w:rPr>
          <w:bCs/>
          <w:sz w:val="28"/>
        </w:rPr>
      </w:pPr>
      <w:r>
        <w:rPr>
          <w:bCs/>
          <w:sz w:val="28"/>
        </w:rPr>
        <w:t xml:space="preserve">Про надання дозволу на розробку 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 xml:space="preserve">                                                                           технічної документації із землеустрою                                                                             щодо інвентаризації та встановлення                                                                                    меж земельної ділянки в натурі ( на місцевості)</w:t>
      </w:r>
    </w:p>
    <w:p>
      <w:pPr>
        <w:pStyle w:val="Normal1"/>
        <w:bidi w:val="0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клопотання директора товариства з обмеженою відповідальністю “Луга” Лясніка Ф.В. про надання дозволу на розробку технічної документації із землеустрою щодо інвентаризації та встановлення меж земельних ділянок в натурі  ( на місцевості )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Надати дозвіл ТзОВ “Луга”  на розробку  технічної документації із землеустрою щодо інвентаризації та встановлення меж земельної ділянки в натурі  (на місцевості), з метою надання в оренду з земель запасу  площею 45 га, в тому числі  45 га ріллі в урочищі „Під Лісом” біля с.Марія Воля  в межах Селецької сільської ради    для ведення товарного сільськогосподарського виробництва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Технічну документацію із землеустрою щодо інвентаризації та встановлення меж земельних ділянок в натурі (на місцевості) подати для розгляду та затвердження у встановленому порядку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  <w:r>
        <w:rPr>
          <w:sz w:val="24"/>
        </w:rPr>
        <w:t xml:space="preserve"> Василенко 22809</w:t>
      </w:r>
    </w:p>
    <w:sectPr>
      <w:type w:val="nextPage"/>
      <w:pgSz w:w="11906" w:h="16820"/>
      <w:pgMar w:left="1701" w:right="879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1:55:00Z</dcterms:created>
  <dc:creator>1</dc:creator>
  <dc:description/>
  <cp:keywords/>
  <dc:language>en-US</dc:language>
  <cp:lastModifiedBy>Org</cp:lastModifiedBy>
  <cp:lastPrinted>2006-08-17T09:42:00Z</cp:lastPrinted>
  <dcterms:modified xsi:type="dcterms:W3CDTF">2006-08-29T06:01:00Z</dcterms:modified>
  <cp:revision>3</cp:revision>
  <dc:subject/>
  <dc:title> </dc:title>
</cp:coreProperties>
</file>