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8577685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127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31.07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291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 жителів с.Галинівка та Воля-Свійчівська Галин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жителів с.Галинівка та Воля-Свійчівська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Org</cp:lastModifiedBy>
  <cp:lastPrinted>2005-03-06T09:52:00Z</cp:lastPrinted>
  <dcterms:modified xsi:type="dcterms:W3CDTF">2006-08-28T06:24:00Z</dcterms:modified>
  <cp:revision>2</cp:revision>
  <dc:subject/>
  <dc:title> </dc:title>
</cp:coreProperties>
</file>