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9271738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8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28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я м.Володимира-Волинського Стемковського Володимира Антоновича про надання дозволу на розробку технічної документації із землеустрою  щодо інвентаризації та встановлення меж земельної ділянки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Стемковському В.А. на розробку  технічної документації із землеустрою щодо інвентаризації та встановлення меж земельної ділянки в натурі  (на місцевості) площею 5,9 га ріллі  з земель  запасу  на території  Зарічанської  сільської  ради   біля с.Орані з метою надання в оренду терміном на 49 років для ведення фермерського господарс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ої ділянки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адміністрації                                                                      Юрій  Михалець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54:00Z</dcterms:created>
  <dc:creator>1</dc:creator>
  <dc:description/>
  <cp:keywords/>
  <dc:language>en-US</dc:language>
  <cp:lastModifiedBy>Org</cp:lastModifiedBy>
  <cp:lastPrinted>2006-07-25T09:38:00Z</cp:lastPrinted>
  <dcterms:modified xsi:type="dcterms:W3CDTF">2006-08-04T09:17:00Z</dcterms:modified>
  <cp:revision>2</cp:revision>
  <dc:subject/>
  <dc:title> </dc:title>
</cp:coreProperties>
</file>