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354599583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7.07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>273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Хворостів, Зоря, Білин, Підгайці, Хобултова, Житані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Надати громадянам в оренду земельні ділянки   терміном на 1 рік в межах Березовичівської, Зорянської, Хобултівської та Хмелівківської  сільських  рад для ведення особистого селянського господарства, товарного сільськогосподарського виробництва, сінокосіння і випасання худоби з земель резервного фонду, запасу та нерозподілених (невитребуваних) земельних ділянок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Березовичівській, Зорянській, Хобултівській та Хмелівк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 орендну   плату    по   Березовичівській  сільській  раді в розмірі 150 гривень за 1 га ріллі, по  Зорянській сільській раді в розмірі 100 гривень за 1 га ріллі, 50 гривень за 1 га сінокосу, по Хобултівській сільській раді в розмірі 20 гривень за 1 га пасовищ, по Хмелівківській сільській  раді в розмірі 130 гривень за 1 га ріллі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Юрій Динько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5:47:00Z</dcterms:created>
  <dc:creator>1</dc:creator>
  <dc:description/>
  <cp:keywords/>
  <dc:language>en-US</dc:language>
  <cp:lastModifiedBy>Org</cp:lastModifiedBy>
  <cp:lastPrinted>2006-07-14T09:05:00Z</cp:lastPrinted>
  <dcterms:modified xsi:type="dcterms:W3CDTF">2006-07-31T13:16:00Z</dcterms:modified>
  <cp:revision>5</cp:revision>
  <dc:subject/>
  <dc:title> </dc:title>
</cp:coreProperties>
</file>