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2</w:t>
      </w:r>
      <w:r>
        <w:rPr>
          <w:sz w:val="28"/>
          <w:lang w:val="uk-UA"/>
        </w:rPr>
        <w:t xml:space="preserve"> липня 2006 року             м. Володимир-Волинський                       №</w:t>
      </w:r>
      <w:r>
        <w:rPr>
          <w:sz w:val="28"/>
          <w:lang w:val="en-US"/>
        </w:rPr>
        <w:t xml:space="preserve"> 265</w:t>
      </w:r>
      <w:r>
        <w:rPr>
          <w:sz w:val="28"/>
          <w:lang w:val="uk-UA"/>
        </w:rPr>
        <w:t xml:space="preserve"> 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Галинів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Гали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За підсумками  2005 року  загальний  фонд  сільського  бюджету   за  власними  та закріпленими   надходженнями   виконаний    в сумі  28783 гривні, що  становить  109,2 % до уточненого  річного  призначення. У звітному періоді 2005 року  одержано  додаткових  доходів   на  суму   1428 гривень. В порівнянні з попереднім періодом одержано доходів більше на суму  8264 гривні, або на 40,3 %.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0915" w:leader="none"/>
        </w:tabs>
        <w:ind w:firstLine="540"/>
        <w:outlineLvl w:val="0"/>
        <w:rPr>
          <w:szCs w:val="24"/>
        </w:rPr>
      </w:pPr>
      <w:r>
        <w:rPr>
          <w:szCs w:val="24"/>
        </w:rPr>
        <w:t xml:space="preserve">За п’ять місяців  2006 року  до сільського бюджету  надійшло  власних доходів в  сумі 10029 гривень, що  становить  38,0 %  до річних призначень  та  110,8 %  до  призначень  на  5 місяців.  </w:t>
      </w:r>
    </w:p>
    <w:p>
      <w:pPr>
        <w:pStyle w:val="2"/>
        <w:jc w:val="both"/>
        <w:rPr/>
      </w:pPr>
      <w:r>
        <w:rPr/>
        <w:t>Належним чином організована робота по вирішенню питань соціального захисту неповнолітніх, проведенню профілактичної роботи з неповнолітніми, які схильні  до  правопорушень, функціонально неспроможними сім’ями.</w:t>
      </w:r>
    </w:p>
    <w:p>
      <w:pPr>
        <w:pStyle w:val="2"/>
        <w:jc w:val="both"/>
        <w:rPr/>
      </w:pPr>
      <w:r>
        <w:rPr/>
        <w:t>Реалізація державної молодіжної політики ведеться на хорошому рівні. Учні школи приймають активну участь у різних молодіжних заходах, що проводяться відділом з питань молоді і спорту райдержадміністрації та сільською радою.</w:t>
      </w:r>
    </w:p>
    <w:p>
      <w:pPr>
        <w:pStyle w:val="2"/>
        <w:jc w:val="both"/>
        <w:rPr/>
      </w:pPr>
      <w:r>
        <w:rPr/>
        <w:t>Заслуговує на увагу і те, що книжковий фонд бібліотеки постійно оновлюється.</w:t>
      </w:r>
    </w:p>
    <w:p>
      <w:pPr>
        <w:pStyle w:val="TextBodyIndent"/>
        <w:rPr/>
      </w:pPr>
      <w:r>
        <w:rPr/>
        <w:t>Слід відмітити, що в сільській раді ведеться належний контроль за вчасним виконанням розпоряджень і доручень голови райдержадміністрації.</w:t>
      </w:r>
    </w:p>
    <w:p>
      <w:pPr>
        <w:pStyle w:val="TextBodyIndent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3"/>
        <w:numPr>
          <w:ilvl w:val="0"/>
          <w:numId w:val="0"/>
        </w:numPr>
        <w:ind w:firstLine="540"/>
        <w:outlineLvl w:val="0"/>
        <w:rPr/>
      </w:pPr>
      <w:r>
        <w:rPr/>
        <w:t xml:space="preserve">У звітному  періоді   не забезпечено  виконання  п’ятимісячних призначень по податку на прибуток підприємств комунальної власності,  орендній платі з юридичних осіб, орендній платі з фізичних осіб, єдиному податку  для суб’єктів підприємницької діяльності. </w:t>
      </w:r>
    </w:p>
    <w:p>
      <w:pPr>
        <w:pStyle w:val="TextBodyIndent"/>
        <w:rPr/>
      </w:pPr>
      <w:r>
        <w:rPr/>
        <w:t>З розрахунку на 1 жителя одержано власних доходів в  сумі 33,94 гривні, що нижче від показника  по району.</w:t>
      </w:r>
    </w:p>
    <w:p>
      <w:pPr>
        <w:pStyle w:val="TextBodyIndent"/>
        <w:rPr/>
      </w:pPr>
      <w:r>
        <w:rPr/>
        <w:t xml:space="preserve">На території сільської ради функціонує комунальне господарство. Проте, за підсумками 2005 року по фінансово-господарській діяльності  сількомунгосп  спрацював із збитками. Найбільш збиткові  комунальні  послуги: водопостачання, утримання житла. Затверджений тариф на воду  вдвічі  менший від  фактичного,  а  тариф на квартплату найнижчий в  області.  У 2006 році збитки по фінансово-господарській діяльності зросли і становили на 1 червня 2006 року 5582 гривні. </w:t>
      </w:r>
    </w:p>
    <w:p>
      <w:pPr>
        <w:pStyle w:val="2"/>
        <w:jc w:val="both"/>
        <w:rPr/>
      </w:pPr>
      <w:r>
        <w:rPr/>
        <w:t>Слід зазначити, що рівень безробіття станом на 01.06.2006 року порівняно з початком року збільшився на 0,9 % і становить 7,16 % або 32 чоловіки. Кошти на підтримку малого підприємництва в 2005-2006 роках не виділялись.</w:t>
      </w:r>
    </w:p>
    <w:p>
      <w:pPr>
        <w:pStyle w:val="Normal"/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наявних земель запасу та резервного фонду сільської ради надано в постійне користування 101,5 га для ведення особистого селянського господарства; 159,0 га для ведення селянського (фермерського) господарства; 24,0 га працівникам соціальної сфери. На умовах оренди 64,65 га, зареєстровано 109 договорів оренди. Залишилося не наданих 306,85 га земель.</w:t>
      </w:r>
    </w:p>
    <w:p>
      <w:pPr>
        <w:pStyle w:val="3"/>
        <w:ind w:firstLine="539"/>
        <w:rPr/>
      </w:pPr>
      <w:r>
        <w:rPr/>
        <w:t>Ряд невирішених питань є в роботі закладів культури, а саме: потребує ремонту приміщення та пічне опалення, необхідно придбати театральні крісла в клуб с. Галинівка, музичні інструменти та костюми художньої самодіяльності в клуб с. Галинівка та будинок культури с. Свійчів, необхідно вчасно забезпечити твердим паливом будинок культури с. Свійчів. Для покращення роботи з дітьми при бібліотеці та будинку культури с. Свійчів потрібно організувати клуби за інтересами, а клубу с. Галинівка - планувати та проводити масові заходи спільно із школою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Окремі недоліки є і в роботі закладів охорони здор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. Потребують ремонту приміщення і благоустрою території фельдшерсько-акушерських пунктів. Необхідно працювати над питанням</w:t>
      </w:r>
      <w:r>
        <w:rPr>
          <w:lang w:val="uk-UA"/>
        </w:rPr>
        <w:t xml:space="preserve"> </w:t>
      </w:r>
      <w:r>
        <w:rPr>
          <w:sz w:val="28"/>
          <w:lang w:val="uk-UA"/>
        </w:rPr>
        <w:t>оновлення медичного інструментарію та закупівлі медичної апаратури, придбання сучасних дезинфікуючих засобів та збільшення коштів на закупівлю  медикаментів.</w:t>
      </w:r>
    </w:p>
    <w:p>
      <w:pPr>
        <w:pStyle w:val="Normal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трібно обладнати приміщення сільської ради пандусом, відсутність якого унеможливлює доступ осіб з обмеженими фізичними можливостями в центральну садибу ради.</w:t>
      </w:r>
    </w:p>
    <w:p>
      <w:pPr>
        <w:pStyle w:val="Normal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ході перевірки було встановлено, що реєстрація розпоряджень сільського голови не відповідає вимогам інструкції з діловодства. </w:t>
      </w:r>
    </w:p>
    <w:p>
      <w:pPr>
        <w:pStyle w:val="3"/>
        <w:ind w:firstLine="539"/>
        <w:rPr/>
      </w:pPr>
      <w:r>
        <w:rPr/>
        <w:t xml:space="preserve">Виходячи із вищезазначеного: </w:t>
      </w:r>
    </w:p>
    <w:p>
      <w:pPr>
        <w:pStyle w:val="3"/>
        <w:rPr/>
      </w:pPr>
      <w:r>
        <w:rPr/>
        <w:t>1. Роботу виконавчого комітету Галинівської сільської ради з питань виконання делегованих повноважень визнати задовільною.</w:t>
      </w:r>
    </w:p>
    <w:p>
      <w:pPr>
        <w:pStyle w:val="3"/>
        <w:rPr/>
      </w:pPr>
      <w:r>
        <w:rPr/>
        <w:t>2. Виконавчому комітету Галинів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 Вжити заходи по забезпеченню максимального використання усіх земель запасу та резервного фонду.</w:t>
      </w:r>
    </w:p>
    <w:p>
      <w:pPr>
        <w:pStyle w:val="3"/>
        <w:rPr/>
      </w:pPr>
      <w:r>
        <w:rPr/>
        <w:t>2.4 Сприяти розвитку малого підприємництва на території сільської ради.</w:t>
      </w:r>
    </w:p>
    <w:p>
      <w:pPr>
        <w:pStyle w:val="TextBodyIndent"/>
        <w:ind w:right="49" w:firstLine="540"/>
        <w:rPr/>
      </w:pPr>
      <w:r>
        <w:rPr/>
        <w:t>2.6 Забезпечити перегляд тарифів на житлово-комунальні послуги та затвердити їх в розмірі економічно обґрунтованих витрат на їх виробництв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Юрику І.М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. </w:t>
      </w:r>
    </w:p>
    <w:p>
      <w:pPr>
        <w:pStyle w:val="3"/>
        <w:rPr/>
      </w:pPr>
      <w:r>
        <w:rPr/>
        <w:t>3.2 Провести роботу по укладенню договорів із відповідними сільськими радами про спільне утримання пожежної частини.</w:t>
      </w:r>
    </w:p>
    <w:p>
      <w:pPr>
        <w:pStyle w:val="TextBodyIndent"/>
        <w:rPr/>
      </w:pPr>
      <w:r>
        <w:rPr/>
        <w:t>3.3 Усунути недоліки в роботі закладів культури та охорони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TextBodyIndent"/>
        <w:rPr/>
      </w:pPr>
      <w:r>
        <w:rPr/>
        <w:t>3.4 Обладнати приміщення сільської ради пандусом.</w:t>
      </w:r>
    </w:p>
    <w:p>
      <w:pPr>
        <w:pStyle w:val="3"/>
        <w:rPr/>
      </w:pPr>
      <w:r>
        <w:rPr/>
        <w:t>3.5 Усунути виявлені недоліки в роботі з документами та вжити заходи по недопущенню їх в подальшому.</w:t>
      </w:r>
    </w:p>
    <w:p>
      <w:pPr>
        <w:pStyle w:val="3"/>
        <w:rPr/>
      </w:pPr>
      <w:r>
        <w:rPr/>
        <w:t>3.6 Це рішення та заходи щодо його реалізації обговорити на засіданні виконкому сільської ради у липні 2006 року.</w:t>
      </w:r>
    </w:p>
    <w:p>
      <w:pPr>
        <w:pStyle w:val="TextBodyIndent"/>
        <w:rPr/>
      </w:pPr>
      <w:r>
        <w:rPr/>
        <w:t xml:space="preserve">3.7 Про наслідки проведеної роботи проінформувати райдержадміністрацію до 1 листопада 2006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Ю.І.Гимона.</w:t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     </w:t>
      </w:r>
      <w:r>
        <w:rPr/>
        <w:t xml:space="preserve">Перший заступник голови </w:t>
      </w:r>
    </w:p>
    <w:p>
      <w:pPr>
        <w:pStyle w:val="3"/>
        <w:ind w:hanging="0"/>
        <w:jc w:val="left"/>
        <w:rPr>
          <w:b/>
          <w:b/>
          <w:bCs/>
        </w:rPr>
      </w:pPr>
      <w:r>
        <w:rPr/>
        <w:t>районної державної адміністрації                                                        Ю.ДИНЬКО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/>
      </w:pPr>
      <w:r>
        <w:rPr/>
        <w:t xml:space="preserve">          </w:t>
      </w:r>
      <w:r>
        <w:rPr/>
        <w:t>Левчу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6:17:00Z</dcterms:created>
  <dc:creator>Admin</dc:creator>
  <dc:description/>
  <cp:keywords/>
  <dc:language>en-US</dc:language>
  <cp:lastModifiedBy>Orgviddil</cp:lastModifiedBy>
  <cp:lastPrinted>2005-05-26T16:56:00Z</cp:lastPrinted>
  <dcterms:modified xsi:type="dcterms:W3CDTF">2006-07-25T12:53:00Z</dcterms:modified>
  <cp:revision>127</cp:revision>
  <dc:subject/>
  <dc:title/>
</cp:coreProperties>
</file>