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2221138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7.07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259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Наумчук Л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Наумчук Л.В. на розробку проекту землеустрою щодо відведення земельної ділянки площею 8000 кв.м. з земель не наданих у власність та користування, що знаходиться біля с.Льотниче на території Льотничівської сільської ради з метою викупу у власність для обслуговування виробничих приміщень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  Юрій  Динько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6:00Z</dcterms:created>
  <dc:creator>1</dc:creator>
  <dc:description/>
  <cp:keywords/>
  <dc:language>en-US</dc:language>
  <cp:lastModifiedBy>Orgviddil</cp:lastModifiedBy>
  <cp:lastPrinted>2005-09-22T13:03:00Z</cp:lastPrinted>
  <dcterms:modified xsi:type="dcterms:W3CDTF">2006-07-12T08:00:00Z</dcterms:modified>
  <cp:revision>2</cp:revision>
  <dc:subject/>
  <dc:title> </dc:title>
</cp:coreProperties>
</file>