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3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</w:t>
      </w:r>
      <w:r>
        <w:rPr>
          <w:b w:val="false"/>
          <w:szCs w:val="28"/>
        </w:rPr>
        <w:t xml:space="preserve">розпорядженням першого заступника </w:t>
      </w:r>
    </w:p>
    <w:p>
      <w:pPr>
        <w:pStyle w:val="3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</w:t>
      </w:r>
      <w:r>
        <w:rPr>
          <w:b w:val="false"/>
          <w:szCs w:val="28"/>
        </w:rPr>
        <w:t xml:space="preserve">голови райдержадміністрації </w:t>
      </w:r>
    </w:p>
    <w:p>
      <w:pPr>
        <w:pStyle w:val="3"/>
        <w:ind w:hanging="0"/>
        <w:jc w:val="left"/>
        <w:rPr/>
      </w:pPr>
      <w:r>
        <w:rPr>
          <w:b w:val="false"/>
          <w:szCs w:val="28"/>
        </w:rPr>
        <w:t xml:space="preserve">                                                                       </w:t>
      </w:r>
      <w:r>
        <w:rPr>
          <w:b w:val="false"/>
          <w:szCs w:val="28"/>
        </w:rPr>
        <w:t>від ”07” липня 2006 року № 257</w:t>
      </w:r>
    </w:p>
    <w:p>
      <w:pPr>
        <w:pStyle w:val="3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РЯДОК</w:t>
      </w:r>
    </w:p>
    <w:p>
      <w:pPr>
        <w:pStyle w:val="3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ристання коштів районного бюджету згідно програми ”Розвитку сільських територій Володимир-Волинського району на 2006-2010 роки” на проведення </w:t>
      </w:r>
    </w:p>
    <w:p>
      <w:pPr>
        <w:pStyle w:val="3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грохімічного аналізу грунтів особистих господарств населення </w:t>
      </w:r>
    </w:p>
    <w:p>
      <w:pPr>
        <w:pStyle w:val="3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36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І. Загальні положення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.1. Цей Порядок розроблений на виконання рішення районної ради від 23.03.2006 року № 27/11 ”Про районну програму ”Розвитку сільських територій Володимир-Волинського району на 2006-2010 роки”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.2. Порядок визначає і регулює механізм використання коштів у сумі 15 тис.грн., передбачених в районному бюджеті на 2006 рік на фінансування районної програми ”Розвитку сільських територій Володимир-Волинського району на 2006-2010 роки”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.3. Головним розпорядником коштів районного бюджету, передбачених рішенням районної ради від ”__”.2006 року №_______”Про районний бюджет на 2006 рік” на виконання вищеназваної Програми, є районна державна адміністрація.</w:t>
      </w:r>
    </w:p>
    <w:p>
      <w:pPr>
        <w:pStyle w:val="3"/>
        <w:ind w:firstLine="5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5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ІІ. Надання і використання бюджетних коштів</w:t>
      </w:r>
    </w:p>
    <w:p>
      <w:pPr>
        <w:pStyle w:val="3"/>
        <w:ind w:firstLine="5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540"/>
        <w:rPr/>
      </w:pPr>
      <w:r>
        <w:rPr>
          <w:b w:val="false"/>
          <w:szCs w:val="28"/>
        </w:rPr>
        <w:t>2.1. Компенсація затрат на проведення агрохімічного аналізу грунтів особистих господарств населення проводиться безкоштовно за рахунок коштів районного бюджету пропорційно до фактично зданих в управління агропромислового розвитку РДА проб грунту. Головною метою є отримання достовірних даних про склад грунтів особистих господарств населення, їх кислотність та надання рекомендацій щодо оптимальної кількості внесення мінеральних, органічних і бактеріальних добрив для отримання максимально високих врожаїв сільськогосподарських культур та покращення культури землеробства.</w:t>
      </w:r>
    </w:p>
    <w:p>
      <w:pPr>
        <w:pStyle w:val="3"/>
        <w:ind w:firstLine="540"/>
        <w:rPr/>
      </w:pPr>
      <w:r>
        <w:rPr>
          <w:b w:val="false"/>
          <w:szCs w:val="28"/>
        </w:rPr>
        <w:t>2.2. Управління агропромислового розвитку РДА створює на базі сектору розвитку сільської місцевості, підприємництва, фермерських та одноосібних господарств та з питань сільськогосподарської дорадчої діяльності пункт прийому проб грунтів від господарств населення, до складу якого входять фахівці управління агропромислового розвитку (далі – Пункт прийому проб грунтів).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2.3. Проби грунтів приймаються від особистих господарств населення сільських та міської рад Володимир-Волинського району.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2.4. Інформація про прийом проб грунту оприлюднюється в друкованих засобах масової інформації (районна газета”Слово правди”).</w:t>
      </w:r>
    </w:p>
    <w:p>
      <w:pPr>
        <w:pStyle w:val="3"/>
        <w:ind w:firstLine="540"/>
        <w:rPr/>
      </w:pPr>
      <w:r>
        <w:rPr>
          <w:b w:val="false"/>
          <w:szCs w:val="28"/>
        </w:rPr>
        <w:t>2.5. В пункт прийому проб грунтів подається спеціальним чином оформлені проби грунтів з бірками , на яких вказуються такі дані: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360"/>
        <w:rPr/>
      </w:pPr>
      <w:r>
        <w:rPr>
          <w:b w:val="false"/>
          <w:szCs w:val="28"/>
        </w:rPr>
        <w:t>- прізвище, ім</w:t>
      </w:r>
      <w:r>
        <w:rPr>
          <w:b w:val="false"/>
          <w:szCs w:val="28"/>
          <w:lang w:val="ru-RU"/>
        </w:rPr>
        <w:t>’я та по-батьков</w:t>
      </w:r>
      <w:r>
        <w:rPr>
          <w:b w:val="false"/>
          <w:szCs w:val="28"/>
        </w:rPr>
        <w:t>і здавача проби;</w:t>
      </w:r>
    </w:p>
    <w:p>
      <w:pPr>
        <w:pStyle w:val="3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  <w:t>- домашня адреса здавача проби;</w:t>
      </w:r>
    </w:p>
    <w:p>
      <w:pPr>
        <w:pStyle w:val="3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  <w:t>- місце розташування поля, грунти якого потребують аналізу.</w:t>
      </w:r>
    </w:p>
    <w:p>
      <w:pPr>
        <w:pStyle w:val="3"/>
        <w:ind w:firstLine="540"/>
        <w:rPr/>
      </w:pPr>
      <w:r>
        <w:rPr>
          <w:b w:val="false"/>
          <w:szCs w:val="28"/>
        </w:rPr>
        <w:t>2.6. Пункт прийому проб грунтів приймає на зберігання принесені проби, вносить їх дані в Реєстр одноосібних господарств, які здали проби грунту на агрохімічний аналіз, та періодично (в міру їх надходження) транспортує в Волинський обласний державний проектно-технологічний центр охорони родючості грунтів і якості продукції ”Облдержродючість”.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2.7. Управління агропромислового розвитку укладає з представником кожного одноосібного господарства, які звернулися за агрохімічним аналізом грунту, договір згідно додатку №1.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2.8. Представники кожного одноосібного господарства, які звернулися за агрохімічним аналізом грунту, зобов”язані заповнити анкету стандартного зразку згідно додатку №2 для отримання необхідних даних про господарства населення.</w:t>
      </w:r>
    </w:p>
    <w:p>
      <w:pPr>
        <w:pStyle w:val="3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ІІІ. Проведення розрахунків </w:t>
      </w:r>
    </w:p>
    <w:p>
      <w:pPr>
        <w:pStyle w:val="3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Пункт прийому проб грунтів укладає договір про здійснення агрохімічного аналізу грунтів з Волинським обласним державним проектно-технологічним центром охорони родючості грунтів і якості продукції ”Облдержродючість”, надає Володимир - Волинській районній державній адміністрації усю супровідну та розрахунково - платіжну документацію, згідно якої проводиться оплата наданих послуг та інших видатків згідно кошторису (додаток №3).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hanging="0"/>
        <w:jc w:val="center"/>
        <w:rPr/>
      </w:pPr>
      <w:r>
        <w:rPr>
          <w:b w:val="false"/>
          <w:szCs w:val="28"/>
        </w:rPr>
        <w:t>І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.Узагальнення результатів агрохімічного аналізу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4.1. Згідно укладеного договору з Волинським обласним державним проектно-технологічним центром охорони родючості грунтів і якості продукції ”Облдержродючість” на адресу управління агропромислового розвитку надсилатимуться результати агрохімічного аналізу грунтів.</w:t>
      </w:r>
    </w:p>
    <w:p>
      <w:pPr>
        <w:pStyle w:val="3"/>
        <w:ind w:firstLine="540"/>
        <w:rPr/>
      </w:pPr>
      <w:r>
        <w:rPr>
          <w:b w:val="false"/>
          <w:szCs w:val="28"/>
        </w:rPr>
        <w:t>4.2. Пункт прийому проб грунтів зобов</w:t>
      </w:r>
      <w:r>
        <w:rPr>
          <w:b w:val="false"/>
          <w:szCs w:val="28"/>
          <w:lang w:val="ru-RU"/>
        </w:rPr>
        <w:t>’язаний</w:t>
      </w:r>
      <w:r>
        <w:rPr>
          <w:b w:val="false"/>
          <w:szCs w:val="28"/>
        </w:rPr>
        <w:t xml:space="preserve"> в тижневий термін з дня надходження результатів письмово повідомити здавачів проб про результати здійсненого аналізу.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4.3. Пункт прийому проб грунтів по отриманих результатах аналізу створює базу даних в розрізі сільських рад та по району загалом для подальшого використання в наданні консультацій .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4.4. За результатами аналізу проб грунту спеціалісти пункту прийому надають сільським радам конкретні рекомендації щодо вирощування певних культур відповідно до типів грунтів.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hanging="0"/>
        <w:jc w:val="center"/>
        <w:rPr/>
      </w:pP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ru-RU"/>
        </w:rPr>
        <w:t>.Звітність і контроль</w:t>
      </w:r>
    </w:p>
    <w:p>
      <w:pPr>
        <w:pStyle w:val="3"/>
        <w:ind w:hanging="0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"/>
        <w:ind w:firstLine="5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5.1. Складання і подання звітності про використання коштів районного бюджету здійснюється в устанановленому законодавством порядку.</w:t>
      </w:r>
    </w:p>
    <w:p>
      <w:pPr>
        <w:pStyle w:val="3"/>
        <w:ind w:firstLine="54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5.2. Контроль за цільовим використанням коштів здійснює районна державна адміністрація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1080"/>
      <w:jc w:val="both"/>
    </w:pPr>
    <w:rPr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41:00Z</dcterms:created>
  <dc:creator>Orgviddil</dc:creator>
  <dc:description/>
  <cp:keywords/>
  <dc:language>en-US</dc:language>
  <cp:lastModifiedBy>Orgviddil</cp:lastModifiedBy>
  <dcterms:modified xsi:type="dcterms:W3CDTF">2006-07-12T07:41:00Z</dcterms:modified>
  <cp:revision>2</cp:revision>
  <dc:subject/>
  <dc:title/>
</cp:coreProperties>
</file>