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8393087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05.07.</w:t>
      </w:r>
      <w:r>
        <w:rPr>
          <w:sz w:val="24"/>
        </w:rPr>
        <w:t>2006р.            м.Володимир-Волинський                              №</w:t>
      </w:r>
      <w:r>
        <w:rPr>
          <w:sz w:val="24"/>
          <w:lang w:val="ru-RU"/>
        </w:rPr>
        <w:t xml:space="preserve"> 254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користування земельною                                                                                ділянкою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ідповідно до  п.а ст.141 та п.12 Перехідних положень Земельного кодексу України, ст.31 Закону України “Про оренду землі”, заяви жителя с.Русів Гнатюк І.Т. про припинення права користування земельною ділянкою: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припинити право користування Гнатюк І.Т. земельною ділянкою площею 0,15 га, яка знаходилася в оренді з земель резервного фонду в урочищі “Панасюк” на  території  Хотячівської  сільської  ради  для  ведення особистого селянського господарства.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районної державної адміністрації                                     Юрій Динько                                  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8:51:00Z</dcterms:created>
  <dc:creator>1</dc:creator>
  <dc:description/>
  <cp:keywords/>
  <dc:language>en-US</dc:language>
  <cp:lastModifiedBy>Orgviddil</cp:lastModifiedBy>
  <cp:lastPrinted>2006-07-04T11:51:00Z</cp:lastPrinted>
  <dcterms:modified xsi:type="dcterms:W3CDTF">2006-07-12T13:50:00Z</dcterms:modified>
  <cp:revision>4</cp:revision>
  <dc:subject/>
  <dc:title> </dc:title>
</cp:coreProperties>
</file>