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13263785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29.06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238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поновлення договорів оренди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,ст.33Закону України “Про оренду землі” та заяв  жителів села Ліски Ревули М.М.,            Ревули М.С., Фісюк О.М. та Власюк Л.С.: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Поновити договори оренди земельних ділянок громадянам                          Ревулі М.М. від 27.06.2005р. №11,Ревулі М.С. від 27.06.2005р. №8,                 Фісюк О.М. від 27.06.2005р. №9 та Власюк Л.С. від 27.06.2005р. №10, які були надані в оренду згідно розпорядження голови райдержадміністрації від 22.06.2005 року №216 “Про надання в оренду земельних ділянок” терміном на 1 рік в урочищі “Біля липи” на території Білинської сільської  ради з земель резервного фонду для ведення особистого селянського господарства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2.  Умови договорів оренди залишити без змін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1"/>
        <w:bidi w:val="0"/>
        <w:spacing w:before="280" w:after="0"/>
        <w:ind w:left="0" w:right="-37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04:00Z</dcterms:created>
  <dc:creator>1</dc:creator>
  <dc:description/>
  <cp:keywords/>
  <dc:language>en-US</dc:language>
  <cp:lastModifiedBy>Orgviddil</cp:lastModifiedBy>
  <cp:lastPrinted>2006-06-30T10:42:00Z</cp:lastPrinted>
  <dcterms:modified xsi:type="dcterms:W3CDTF">2006-07-07T09:07:00Z</dcterms:modified>
  <cp:revision>2</cp:revision>
  <dc:subject/>
  <dc:title> </dc:title>
</cp:coreProperties>
</file>