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540691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3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en-US"/>
        </w:rPr>
        <w:t xml:space="preserve"> 23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елиськи, Черників, Полум’яне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орянської, Лудинської, Стенжаричівської  сільських 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  Зорянській, Лудинській, Стенжари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орянській та Стенжаричівській  сільських  радах в розмірі 100 гривень за  1 га ріллі , по  Лудинській сільській раді в розмірі 50 гривень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Перший заступник голови                                                                                                           районної державної адміністрації                                             Юрій Динько </w:t>
      </w:r>
      <w:r>
        <w:rPr>
          <w:sz w:val="28"/>
          <w:szCs w:val="28"/>
        </w:rPr>
        <w:t>Василенко 22809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viddil</cp:lastModifiedBy>
  <cp:lastPrinted>2006-06-23T10:41:00Z</cp:lastPrinted>
  <dcterms:modified xsi:type="dcterms:W3CDTF">2006-07-07T08:16:00Z</dcterms:modified>
  <cp:revision>2</cp:revision>
  <dc:subject/>
  <dc:title> </dc:title>
</cp:coreProperties>
</file>