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ід 22 червня  2006 року      м. Володимир-Волинський            № 22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Про виділення коштів з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районного бюджету</w:t>
      </w:r>
      <w:r>
        <w:rPr>
          <w:b/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 7  червня  2006 року (протокол № 10 )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 Виділити 40 (сорок) гривень для надання матеріальної  допомоги  у зв”язку з відзначенням 15-ї річниці митної служби України  Костюк Оксані Володимирівні, головному інспектору відділу митних платежів Ягодинської митниц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6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 адміністрації                                              Ю.ДИНЬКО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8:05:00Z</dcterms:created>
  <dc:creator>Бондарчук Олена Григорівна</dc:creator>
  <dc:description/>
  <cp:keywords/>
  <dc:language>en-US</dc:language>
  <cp:lastModifiedBy>Orgviddil</cp:lastModifiedBy>
  <cp:lastPrinted>2005-06-21T14:56:00Z</cp:lastPrinted>
  <dcterms:modified xsi:type="dcterms:W3CDTF">2006-06-30T08:57:00Z</dcterms:modified>
  <cp:revision>9</cp:revision>
  <dc:subject/>
  <dc:title> </dc:title>
</cp:coreProperties>
</file>