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04.05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159</w:t>
      </w:r>
      <w:r>
        <w:rPr>
          <w:sz w:val="28"/>
          <w:lang w:val="uk-UA"/>
        </w:rPr>
        <w:t xml:space="preserve">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92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559"/>
        <w:gridCol w:w="1276"/>
        <w:gridCol w:w="992"/>
        <w:gridCol w:w="1134"/>
        <w:gridCol w:w="993"/>
        <w:gridCol w:w="992"/>
        <w:gridCol w:w="1144"/>
      </w:tblGrid>
      <w:tr>
        <w:trPr>
          <w:trHeight w:val="76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ня земельної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кормових угідь,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бицька Пелагія Івані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Бобич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овичівська с/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,0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9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зюба Євгенія Григорі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Міжліс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овичівська с/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54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5</w:t>
            </w:r>
          </w:p>
        </w:tc>
      </w:tr>
      <w:tr>
        <w:trPr>
          <w:trHeight w:val="33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рчук Володимир Володимир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Березович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овичівська с/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9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исюк Віра Остапі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Нововолин</w:t>
            </w:r>
          </w:p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сь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овичівська с/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9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0</w:t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ужнік Ніна Олександрі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Льотнич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отничанська с/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4</w:t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менюк Олена Івані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Понич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отничанська с/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4</w:t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менюк Микола Юрій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Володимирі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отничівська с/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4</w:t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аляс Степанида Ярмолаї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Рокитниц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динська с/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5</w:t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кушинський Олександр Миколай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Володимир-Волинсь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итичівська с/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;1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3;15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3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17:00Z</dcterms:created>
  <dc:creator>1</dc:creator>
  <dc:description/>
  <cp:keywords/>
  <dc:language>en-US</dc:language>
  <cp:lastModifiedBy>Computer</cp:lastModifiedBy>
  <cp:lastPrinted>2006-04-19T11:14:00Z</cp:lastPrinted>
  <dcterms:modified xsi:type="dcterms:W3CDTF">2006-05-18T07:23:00Z</dcterms:modified>
  <cp:revision>2</cp:revision>
  <dc:subject/>
  <dc:title>                                                               </dc:title>
</cp:coreProperties>
</file>