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2058196236" r:id="rId2"/>
        </w:object>
      </w:r>
    </w:p>
    <w:p>
      <w:pPr>
        <w:pStyle w:val="Normal1"/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ind w:left="0" w:right="-37" w:hanging="0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0.04.</w:t>
      </w:r>
      <w:r>
        <w:rPr>
          <w:sz w:val="24"/>
        </w:rPr>
        <w:t xml:space="preserve"> 2006 р.                     м.Володимир-Волинський                         № </w:t>
      </w:r>
      <w:r>
        <w:rPr>
          <w:sz w:val="24"/>
          <w:lang w:val="ru-RU"/>
        </w:rPr>
        <w:t xml:space="preserve"> 136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ind w:left="360" w:hanging="0"/>
        <w:rPr/>
      </w:pPr>
      <w:r>
        <w:rPr/>
        <w:t>Про виділення коштів з районного бюдж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Згідно рішення комісії з питань соціального захисту населення та призначення житлових субсидій від 18 квітня протокол № 7: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1. З нагоди  20-ї річниці аварії на ЧАЕС  виділити 400 (чотириста) гривень матеріальної допомоги членам добровільної громадської організації “Спілка Чорнобиль”, по 40 гривень кожному: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Карпюку Василю Васильовичу м.Устилуг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Дзядуку Олександру Васильовичу с.Овадно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Дзядуку Володимиру Васильовичу с.Овадно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Козмейчуку Василю Васильовичу с.П’ятидні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Сльонзаку Володимиру Антоновичу с.Ласків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Лагуті Анатолію Степановичу м.Устилуг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асевич Марії Калинівні м.Устилуг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Бойко Юрію Васильовичу с.Ласків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Войтичуку Миколі Іларіоновичу с.Заріччя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Русило Оксані Павлівні м.Устилуг</w:t>
      </w:r>
    </w:p>
    <w:p>
      <w:pPr>
        <w:pStyle w:val="2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2.Фінансовому управлінню райдержадміністрації фінансування зазначених видатків провести за рахунок видатків, передбачених в районному бюджеті на 2006 рік по КФК 090412.</w:t>
      </w:r>
    </w:p>
    <w:p>
      <w:pPr>
        <w:pStyle w:val="2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               Юрій Михалець</w:t>
      </w:r>
    </w:p>
    <w:p>
      <w:pPr>
        <w:pStyle w:val="Heading1"/>
        <w:rPr/>
      </w:pPr>
      <w:r>
        <w:rPr/>
        <w:t>Глущевська 23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2:01:00Z</dcterms:created>
  <dc:creator>User</dc:creator>
  <dc:description/>
  <cp:keywords/>
  <dc:language>en-US</dc:language>
  <cp:lastModifiedBy>Computer</cp:lastModifiedBy>
  <dcterms:modified xsi:type="dcterms:W3CDTF">2006-04-28T05:26:00Z</dcterms:modified>
  <cp:revision>20</cp:revision>
  <dc:subject/>
  <dc:title> </dc:title>
</cp:coreProperties>
</file>