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</w:rPr>
        <w:t>від 10.04.200</w:t>
      </w:r>
      <w:r>
        <w:rPr>
          <w:sz w:val="24"/>
          <w:lang w:val="uk-UA"/>
        </w:rPr>
        <w:t>6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</w:t>
      </w:r>
      <w:r>
        <w:rPr>
          <w:sz w:val="24"/>
        </w:rPr>
        <w:t xml:space="preserve"> 13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Про утворення комісії по реалізації завдань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егіональних програм індивідуального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житлового будівницт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/>
        <w:tab/>
        <w:t>Для реалізації  регіональних програм індивідуального житлового будівництва “Власний дім”  і “Житло для молоді”, затверджених відповідними розпорядженнями голови облдержадміністрації від 13.05.1998 року № 233 і від 16.12.1999 року № 768  та рішенням обласної ради від 22.03.2006 року  № 26/14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творити комісію по реалізації завдань регіональних програ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ндивідуального житлового будівництва “Власний дім” і “Житло для молоді” у складі згідно з додатком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/>
        <w:tab/>
        <w:t>2. Комісії всебічно вивчати пропозиції Устилузької міської та сільських рад щодо поданих кандидатур для кредитування індивідуального житлового будівництва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3. Голові комісії щорічно до 20 лютого подавати голові </w:t>
      </w:r>
    </w:p>
    <w:p>
      <w:pPr>
        <w:pStyle w:val="TextBody"/>
        <w:rPr/>
      </w:pPr>
      <w:r>
        <w:rPr/>
        <w:t>райдержадміністрації уточнені списки забудовників, які потребують кредитування на будівництво (купівлю) житла із зазначенням черговост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4.  Визнати розпорядження голови райдержадміністрації від 11.03.2002 року № 91 “Про утворення комісії по реалізації завдань регіональних програм індивідуального житлового будівництва”  таким, що втратило чинніст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онтроль за виконання цього розпорядження покласти на першого </w:t>
      </w:r>
    </w:p>
    <w:p>
      <w:pPr>
        <w:pStyle w:val="TextBody"/>
        <w:rPr/>
      </w:pPr>
      <w:r>
        <w:rPr/>
        <w:t>заступника голови райдержадміністрації  Ю. Динька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районної державної</w:t>
      </w:r>
    </w:p>
    <w:p>
      <w:pPr>
        <w:pStyle w:val="TextBody"/>
        <w:rPr/>
      </w:pPr>
      <w:r>
        <w:rPr/>
        <w:t xml:space="preserve">   </w:t>
      </w:r>
      <w:r>
        <w:rPr/>
        <w:t>адміністрації</w:t>
        <w:tab/>
        <w:tab/>
        <w:tab/>
        <w:tab/>
        <w:tab/>
        <w:tab/>
        <w:tab/>
        <w:tab/>
        <w:t>Ю.  Михалець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Ключук 21475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14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64"/>
        </w:tabs>
        <w:ind w:left="1164" w:hanging="4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14:00Z</dcterms:created>
  <dc:creator>Admin</dc:creator>
  <dc:description/>
  <cp:keywords/>
  <dc:language>en-US</dc:language>
  <cp:lastModifiedBy>Computer</cp:lastModifiedBy>
  <cp:lastPrinted>2006-04-11T09:44:00Z</cp:lastPrinted>
  <dcterms:modified xsi:type="dcterms:W3CDTF">2006-04-27T06:46:00Z</dcterms:modified>
  <cp:revision>5</cp:revision>
  <dc:subject/>
  <dc:title> </dc:title>
</cp:coreProperties>
</file>