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16050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3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en-US"/>
        </w:rPr>
        <w:t xml:space="preserve"> 103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Пивовара Володимира Анатолійовича про надання дозволу на розробку проекту землеустрою щодо відведення земельної ділянк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ідприємцю Пивовару В.А. на розробку проекту землеустрою щодо відведення земельної ділянки площею 0,15га, в тому числі під господарськими будівлями і дворами 0,15 га  з земель запасу на території Білинської сільської ради з метою викупу у власність для виробництва будівельних матеріалів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1</dc:creator>
  <dc:description/>
  <cp:keywords/>
  <dc:language>en-US</dc:language>
  <cp:lastModifiedBy>Computer</cp:lastModifiedBy>
  <cp:lastPrinted>2005-09-22T13:03:00Z</cp:lastPrinted>
  <dcterms:modified xsi:type="dcterms:W3CDTF">2006-04-04T08:43:00Z</dcterms:modified>
  <cp:revision>3</cp:revision>
  <dc:subject/>
  <dc:title> </dc:title>
</cp:coreProperties>
</file>