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626016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7.03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колишньої СС ”Буг” Микитич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колишньої СС “Буг” на території Микитич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Computer</cp:lastModifiedBy>
  <cp:lastPrinted>2005-03-06T09:52:00Z</cp:lastPrinted>
  <dcterms:modified xsi:type="dcterms:W3CDTF">2006-04-04T08:35:00Z</dcterms:modified>
  <cp:revision>5</cp:revision>
  <dc:subject/>
  <dc:title> </dc:title>
</cp:coreProperties>
</file>