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 “ </w:t>
      </w:r>
      <w:r>
        <w:rPr>
          <w:sz w:val="24"/>
        </w:rPr>
        <w:t>10</w:t>
      </w:r>
      <w:r>
        <w:rPr>
          <w:sz w:val="24"/>
          <w:lang w:val="uk-UA"/>
        </w:rPr>
        <w:t xml:space="preserve"> “ березня  2006 р.           м. Володимир – Волинський                     № 79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надання дозволу на будівництво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lang w:val="uk-UA"/>
        </w:rPr>
        <w:t>На клопотання голови правління ВАТ “Володимир-Волинська птахофабрика”, керуючись ст.20 Закону України “Про місцеві державні адміністрації” та ст.5 Закону України “Про основи містобудування”:</w:t>
      </w:r>
    </w:p>
    <w:p>
      <w:pPr>
        <w:pStyle w:val="Subtitle"/>
        <w:rPr/>
      </w:pPr>
      <w:r>
        <w:rPr/>
        <w:t xml:space="preserve">       </w:t>
      </w:r>
      <w:r>
        <w:rPr/>
        <w:t>1.Дозволити ВАТ “Володимир-Волинська птахофабрика” розробку проектної документації на будівництво шести пташників, газопроводу, лінії електропередач, ЗТП, санпропускника, двох дизбар”єрів, артсвердловин та складу для зберігання соломи на земельній ділянці, яка  знаходиться в постійному користуванні ВАТ “Володимир-Волинська птахофабрика” біля села Шистів Володимир-Волинського району.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  <w:t xml:space="preserve">2.ВАТ “Володимир-Волинська птахофабрика”: </w:t>
      </w:r>
    </w:p>
    <w:p>
      <w:pPr>
        <w:pStyle w:val="TextBody"/>
        <w:rPr>
          <w:lang w:val="uk-UA"/>
        </w:rPr>
      </w:pPr>
      <w:r>
        <w:rPr>
          <w:lang w:val="uk-UA"/>
        </w:rPr>
        <w:t>2.1.Замовити вихідні дані, необхідні для розробки проектної документації.</w:t>
      </w:r>
    </w:p>
    <w:p>
      <w:pPr>
        <w:pStyle w:val="Subtitle"/>
        <w:rPr/>
      </w:pPr>
      <w:r>
        <w:rPr/>
        <w:t>2.2.Виготовити проектну документацію на будівництво шести пташників, газопроводу, лінії електропередач, ЗТП, санпропускника, двох дизбар”єрів, артсвердловин та складу для зберігання соломи на земельній ділянці, яка  знаходиться в постійному користуванні ВАТ “Володимир-Волинська птахофабрика” біля села Шистів Володимир-Волинського району і погодити її в установленому законодавством порядку.</w:t>
      </w:r>
    </w:p>
    <w:p>
      <w:pPr>
        <w:pStyle w:val="TextBody"/>
        <w:jc w:val="both"/>
        <w:rPr/>
      </w:pPr>
      <w:r>
        <w:rPr/>
        <w:t>2.3.Отримати дозвіл в районній інспекції державного архітектурно-будівельного контролю на проведення будівельних робіт.</w:t>
      </w:r>
    </w:p>
    <w:p>
      <w:pPr>
        <w:pStyle w:val="TextBody"/>
        <w:ind w:left="142" w:hanging="0"/>
        <w:jc w:val="both"/>
        <w:rPr/>
      </w:pPr>
      <w:r>
        <w:rPr/>
        <w:t xml:space="preserve">      </w:t>
      </w:r>
      <w:r>
        <w:rPr/>
        <w:t>3.Після закінчення будівельних робіт пред”явити об”єкти державній комісії для прийняття в експлуатацію відповідно до державних будівельних норм (ДБН А.3.1-3-94)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</w:t>
      </w:r>
    </w:p>
    <w:p>
      <w:pPr>
        <w:pStyle w:val="TextBody"/>
        <w:rPr/>
      </w:pPr>
      <w:r>
        <w:rPr/>
        <w:t>державної адміністрації                                             Ю</w:t>
      </w:r>
      <w:r>
        <w:rPr>
          <w:lang w:val="uk-UA"/>
        </w:rPr>
        <w:t>.</w:t>
      </w:r>
      <w:r>
        <w:rPr/>
        <w:t xml:space="preserve"> Михалець</w:t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/>
        <w:t>Калишук 21702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36:00Z</dcterms:created>
  <dc:creator>стельмащук </dc:creator>
  <dc:description/>
  <cp:keywords/>
  <dc:language>en-US</dc:language>
  <cp:lastModifiedBy>Computer</cp:lastModifiedBy>
  <cp:lastPrinted>2006-01-23T13:18:00Z</cp:lastPrinted>
  <dcterms:modified xsi:type="dcterms:W3CDTF">2006-03-20T06:36:00Z</dcterms:modified>
  <cp:revision>3</cp:revision>
  <dc:subject/>
  <dc:title/>
</cp:coreProperties>
</file>