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ВОЛИНСЬКОЇ ОБЛАСТІ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07 березня 2006р.           м.Володимир-Волинський                     № 7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 внесення змін до Положення про відділ у справ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повнолітніх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ідповідно до статей 12-14 Закону України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Про забезпечення організаційно – правових умов соціального захисту дітей – сиріт та дітей, позбавлених батьківського пікл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згідно розпорядження голови обласної державної адміністрації №57 від 16 лютого 2006 року </w:t>
      </w:r>
      <w:r>
        <w:rPr>
          <w:sz w:val="28"/>
          <w:szCs w:val="28"/>
        </w:rPr>
        <w:t>„Про внесення змін до Положення про службу у справах неповнолітніх обласної державної адміністрації”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Внести зміни до положення про відділ у справах неповнолітніх, затвердженого розпорядженням голови райдержадміністрації від 27 жовтня 2005 року №367  </w:t>
      </w:r>
      <w:r>
        <w:rPr>
          <w:sz w:val="28"/>
          <w:szCs w:val="28"/>
        </w:rPr>
        <w:t>„Про затвердження положення про відділ у справах неповнолітніх районної державної адміністрації”, доповнивши пункт 4 підпунктами 4.23, 4.24, 4.25, 4.26, 4.27, 4.28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„4.23.  Бере участь у здійсненні заходів щодо соціального захисту і захисту прав та інтересів дітей – сиріт та дітей, позбавлених батьківського піклування, несе відповідальність за їх дотримання, а також координує здійснення таких заході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є контроль за умовами влаштування і утримання діте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ріт та дітей, позбавлених батьківського піклуванн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є моніторинг діяльності щодо дітей-сиріт та ді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бавлених батьківського піклуванн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створення  і ведення банку даних про дітей-сиріт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тей, позбавлених батьківського піклування, сім”ї потенційних усиновителі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ікунів, піклувальників, прийомних батьків, батьків-виховате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7.  Оформляє документи на усиновлення і застосування інших форм влаштуванн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8. Оформляє клопотання щодо переведення дітей-сиріт та дітей, позбавлених батьківського піклування на інші форми влаштування дітей-сиріт та дітей, позбавлених батьківського піклування.”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розпорядження покласти на заступника голови райдержадміністрації Оніщука А.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                 Юрій Михалець </w:t>
      </w:r>
      <w:r>
        <w:rPr>
          <w:sz w:val="28"/>
          <w:szCs w:val="28"/>
        </w:rPr>
        <w:t>Смоляр 24421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24"/>
      <w:numFmt w:val="decimal"/>
      <w:lvlText w:val="%1.%2."/>
      <w:lvlJc w:val="left"/>
      <w:pPr>
        <w:tabs>
          <w:tab w:val="num" w:pos="1605"/>
        </w:tabs>
        <w:ind w:left="160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2385"/>
        </w:tabs>
        <w:ind w:left="238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50:00Z</dcterms:created>
  <dc:creator>Служба неповнолiтнiх</dc:creator>
  <dc:description/>
  <dc:language>en-US</dc:language>
  <cp:lastModifiedBy>Admin</cp:lastModifiedBy>
  <cp:lastPrinted>2006-03-10T09:46:00Z</cp:lastPrinted>
  <dcterms:modified xsi:type="dcterms:W3CDTF">2006-03-16T13:11:00Z</dcterms:modified>
  <cp:revision>3</cp:revision>
  <dc:subject/>
  <dc:title> </dc:title>
</cp:coreProperties>
</file>