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одаток                                                                                                                                                    до розпорядження голови </w:t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2"/>
        <w:ind w:left="5694"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березня 2006 року № </w:t>
      </w:r>
      <w:r>
        <w:rPr>
          <w:lang w:val="en-US"/>
        </w:rPr>
        <w:t>74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w:rPr/>
        <w:t>СКЛАД</w:t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робочої групи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</w:t>
      </w:r>
    </w:p>
    <w:p>
      <w:pPr>
        <w:pStyle w:val="2"/>
        <w:ind w:left="0" w:hanging="0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846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олова робочої групи</w:t>
            </w:r>
          </w:p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Динько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Юрій Іван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ерший заступник голови районної державної адміністрації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ступник голови робочої групи</w:t>
            </w:r>
          </w:p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 xml:space="preserve">Грубський 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Роман Володимир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контрольно-ревізійного відділу в Володимир-Волинському районі і м. Володимирі-Волинському ( за згодою )  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кретар робочої групи</w:t>
            </w:r>
          </w:p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Романчук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Любов Олексіївна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тарший контролер-ревізор контрольно-ревізійного відділу в Володимир-Волинському районі і м.Володимирі-Волинському                  ( за згодою )     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Члени робочої групи</w:t>
            </w:r>
          </w:p>
          <w:p>
            <w:pPr>
              <w:pStyle w:val="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Закрева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Володимир Василь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начальник Володимир-Волинського управління з газопостачання та газифікації ВАТ ”Волиньгаз” ( за згодою )  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Любежанін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Володимир Максим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головний інженер Володимир-Волинського управління з газопостачання та газифікації ВАТ ”Волиньгаз” ( за згодою )  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Сватко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Анатолій Володимир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міліції-начальник міліції громадської безпеки Володимир-Волинського МВ УМВС України у Волинській області  ( за згодою )  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Собіпан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Володимир Михайл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чальник відділу розвитку інфраструктури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 xml:space="preserve">Форманюк </w:t>
            </w:r>
          </w:p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Ігор Леонідович</w:t>
            </w:r>
          </w:p>
        </w:tc>
        <w:tc>
          <w:tcPr>
            <w:tcW w:w="5846" w:type="dxa"/>
            <w:tcBorders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по житлово-комунальному господарству відділу будівництва, архітектури та житлово-комунального господарства </w:t>
            </w:r>
          </w:p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Керівник апарату </w:t>
      </w:r>
    </w:p>
    <w:p>
      <w:pPr>
        <w:pStyle w:val="2"/>
        <w:ind w:left="0" w:hanging="0"/>
        <w:rPr/>
      </w:pPr>
      <w:r>
        <w:rPr/>
        <w:t>райдержадміністрації                                                                  Ю. Гимон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ind w:right="95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6162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17:00Z</dcterms:created>
  <dc:creator>3D</dc:creator>
  <dc:description/>
  <cp:keywords/>
  <dc:language>en-US</dc:language>
  <cp:lastModifiedBy>Computer</cp:lastModifiedBy>
  <dcterms:modified xsi:type="dcterms:W3CDTF">2006-03-20T06:21:00Z</dcterms:modified>
  <cp:revision>24</cp:revision>
  <dc:subject/>
  <dc:title> </dc:title>
</cp:coreProperties>
</file>