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95810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4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1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>р.                м.Володимир-Волинський                                №</w:t>
      </w:r>
      <w:r>
        <w:rPr>
          <w:sz w:val="24"/>
          <w:lang w:val="en-US"/>
        </w:rPr>
        <w:t>3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п.а ст.141 та п.12 Перехідних положень Земельного кодексу України та клопотання директора ТзОВ СПІТЦ “Л.М.САКС” Бистрановського М.М.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ТзОВ СПІТЦ “Л.М.САКС” земельною ділянкою загальною площею 50 га , наданою в оренду терміном на 25 років із земель резервного фонду Льотничівської сільської ради  для  ведення товарного сільськогосподарського виробництв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1</dc:creator>
  <dc:description/>
  <cp:keywords/>
  <dc:language>en-US</dc:language>
  <cp:lastModifiedBy>Computer</cp:lastModifiedBy>
  <cp:lastPrinted>2005-12-26T12:34:00Z</cp:lastPrinted>
  <dcterms:modified xsi:type="dcterms:W3CDTF">2006-02-16T16:41:00Z</dcterms:modified>
  <cp:revision>3</cp:revision>
  <dc:subject/>
  <dc:title> </dc:title>
</cp:coreProperties>
</file>