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30</w:t>
      </w:r>
      <w:r>
        <w:rPr>
          <w:sz w:val="28"/>
          <w:lang w:val="uk-UA"/>
        </w:rPr>
        <w:t xml:space="preserve"> грудня  2005 року  № </w:t>
      </w:r>
      <w:r>
        <w:rPr>
          <w:sz w:val="28"/>
        </w:rPr>
        <w:t>45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 квартал 2006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виконання програми економічного та соціального розвитку району за 2005 рі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січ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9.</w:t>
            </w:r>
            <w:r>
              <w:rPr>
                <w:sz w:val="28"/>
                <w:lang w:val="uk-UA"/>
              </w:rPr>
              <w:t>01</w:t>
            </w:r>
            <w:r>
              <w:rPr>
                <w:sz w:val="28"/>
              </w:rPr>
              <w:t>.200</w:t>
            </w: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 райдержадміністрації, управління економіки та розвитку інфраструктур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 xml:space="preserve">Про підсумки виконання зведеного бюджету району за 2005 рік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 за 2005 рік та прогнозні показники на 2006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9.01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оботу держаного інспектора праці Територіальної державної інспекції праці у Волинській області по дотриманню законодавства про працю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ої роботи по дотриманню законодавства про працю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9.01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В.С.Оніщук, державний інспектор праці Територіальної державної інспекції праці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використання коштів передбачених у державному бюджеті 2005 року для фінансової підтримки підприємств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використання </w:t>
            </w:r>
            <w:r>
              <w:rPr/>
              <w:t>коштів передбачених у державному бюджеті для фінансової підтримки підприємств агропромислового комплекс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9.01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В.С.Оніщук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дачі державних актів на право власності на землю громадян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дачі державних актів на право власності на землю громадян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6.02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В.С.Он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основних показників Програми зайнятості населення району за 200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</w:t>
            </w:r>
            <w:r>
              <w:rPr/>
              <w:t>виконання основних показників Програми зайнятості населення району за 2005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6.02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роботу із зверненнями громадян в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6.02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Гимон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фінансово-господарської діяльності житлово-комунального господарства району та завдання по зміцненню його матеріально-технічної баз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фінансово-господарської діяльності житлово-комунального господарства району та визначення основних напрямків по зміцненню його матеріально-технічної ба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3.03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Перший заступник голови райдержадміністрації Ю.І.Динько, </w:t>
            </w:r>
          </w:p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інансове управління, відділ будівництва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виконавчих комітетів Устилузької міської та сільських рад у галузі будівни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дотримання чинного законодав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3.03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рший заступник голови райдержадміністрації Ю.І.Динько, відділ будівництва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вської дисципліни та організації виконання завдань, визначених законодавчими актами, дорученнями Президента України, Кабінету Міністрів України, розпорядженнями і дорученнями голів обласної та районної державних адміністрац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виконанням документів органів влади вищого рі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3.03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ерівник апарату райдержадміністрації Ю.І.Гимон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твердження оцінок державних службовців райдержадміністрації за дотримання ними виконавськ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едення підсумків проведеної щорічної оцінки державних службов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3.03.2006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ерівник апарату райдержадміністрації Ю.І.Гимон, 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голови,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Документи, що розглядатимуться на нарадах у </w:t>
      </w:r>
      <w:r>
        <w:rPr>
          <w:b/>
          <w:bCs/>
          <w:sz w:val="28"/>
          <w:lang w:val="uk-UA"/>
        </w:rPr>
        <w:t xml:space="preserve">голови </w:t>
      </w:r>
      <w:r>
        <w:rPr>
          <w:b/>
          <w:bCs/>
          <w:sz w:val="28"/>
        </w:rPr>
        <w:t>районної  державної  адміністрації</w:t>
      </w:r>
      <w:r>
        <w:rPr>
          <w:b/>
          <w:bCs/>
          <w:sz w:val="28"/>
          <w:lang w:val="uk-UA"/>
        </w:rPr>
        <w:t xml:space="preserve"> Ю.Б.Михальця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надходження обов’язкових та інших платежів до районног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надходження обов’язкових та інших платежів до районного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ерший заступник голови райдержадміністрації Ю.І.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виконанням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ерший заступник голови райдержадміністрації Ю.І.Динько, фінансове управління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кументи, що розглядатимуться на нарадах у першог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а голови районної  державної  адміністрації Ю.І.Динька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2.02.2003 року № 61 “Про продовження терміну виконання Програми поетапного оснащення наявного житлового фонду засобами обліку та регулювання споживання води і теплової енергії до 2007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 будівництва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ручення голови облдержадміністрації від 10.06.2005 року № 1143/35/205 “Про виконання листа Держбуду України від 04.04.2005 року         № 8/6-203 щодо показників введення в експлуатацію житла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будівництва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асної державної адміністрації від 17.02.2004 року № 38 “Про утворення робочої групи з аналізу причин без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економіки та розвитку інфраструктури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кумент, що розглядатиметься на нараді у заступника голов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В.С.Оніщук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останова Кабінету Міністрів України від 23.02.2003 року № 177 “Про врегулювання питань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Документи, що розглядатимуться на нараді у заступника голов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А.Ю.Оніщука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служби у справах неповнолітніх облдержадміністрації від 17.10.2005 року № 1.4/13 “Комплексна програма профілактики злочинності на 2006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и у справах неповнолітніх, освіти, з питань молоді і спорту райдержадміністрації, районний центр соціальних служб для сім’ї, дітей та молоді, кримінальної міліції у справах неповнолітніх  міського відділу УМВ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1.08.2005 року № 263 “Про робочу групу з підготовки та проведення в районі заходів, пов’язаних із 20-ю річницею Чорнобильської катастроф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Сектор координації зв’язків з громадськістю апарату, управління праці та соціального захисту населення, відділи освіти, охорони здоров’я, з питань молоді і спорту, культури та туризм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Документ, що розглядатиметься на нараді 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а апарату районної  державної  адміністрації Ю.І.Гимона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9.03.2004 року № 75 “Про забезпечення гласності та відкритості у діяльності рай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итання, яке передбачається  вивчити, узагальнити та, при необхідності, розглянути на нараді у першого заступника голови районної  державної  адміністрації Ю.І.Динь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ідготовки до пропуску весняного паводку, льодоходу та пове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готовності органів управління, сил  і засобів до оперативного реагування при загрозі та виникненні надзвичайної ситуації під час паводків, пропуску льодоходу і пове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громадської безпеки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итання, які передбачається  вивчити, узагальнити та, при необхідності, розглянути на нарадах 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а голови районної  державної  адміністрації В.С.Оніщу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роект плану економічного і соціального розвитку агропромислового комплексу на 200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иконання Закону України “Про держпрогнозування та розроблення програм економічного і соціального розвитку України на 2006 рік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охорони праці на підприємствах району та усунення виявлених у 2005 році порушень законодавства з охорони пра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охорони праці на підприємствах району та усунення виявлених у 2005 році порушень законодавства з охорони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ідсумки фінансово-господарської діяльності сільськогосподарських підприємств за 200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формаційно-аналітична оцінка </w:t>
            </w:r>
            <w:r>
              <w:rPr/>
              <w:t>фінансово-господарської діяльності сільськогосподарських підприємств у 2005 р</w:t>
            </w:r>
            <w:r>
              <w:rPr>
                <w:lang w:val="uk-UA"/>
              </w:rPr>
              <w:t>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роведення безплатного капітального ремонту жилих будинків (квартир) інвалідів війни та осіб, що мають пільги, передбачені чинним законодавством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их робіт з безплатного капітального ремонту жилих будинків (квартир) інвалідів війни та осіб, що мають пільги, передбачені чинним законодавством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колективно-договірного регулювання трудових відносин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стовідсоткового охоплення колективно-договірним регулюванням трудових відносин на підприємствах, установах та організація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готовності сільськогосподарських підприємств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готовності сільськогосподарських підприємств району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итання, які передбачається  вивчити, узагальнити та, при необхідності, розглянути на нарадах 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а голови районної  державної  адміністрації А.Ю.Оніщу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роботу бібліотек централізованої бібліотечної системи у світлі регіональної програми розвитку краєзнавства до 201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затвердження календаря спортивно-масових заходів та положення спортивних ігор в районі на 200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належної організації роботи в галузі фізичної культури і спо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молоді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підвозу учнів і педагогічних працівників до загальноосвітніх шкіл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підвозу учнів і педагогічних працівників до загальноосвітніх шкіл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итання, яке передбачається  вивчити, узагальнити та, при необхідності, розглянути на нараді 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а апарату районної  державної  адміністрації Ю.І.Гимо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дотримання Інструкції з загального діловодства та Інструкції з діловодства за зверненнями громадян управлінням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роботи з докумен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Керівник апарату райдержадміністрації                                                                                                              Юліан Гимон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01:00Z</dcterms:created>
  <dc:creator>Computer</dc:creator>
  <dc:description/>
  <cp:keywords/>
  <dc:language>en-US</dc:language>
  <cp:lastModifiedBy>Computer</cp:lastModifiedBy>
  <dcterms:modified xsi:type="dcterms:W3CDTF">2006-05-16T15:01:00Z</dcterms:modified>
  <cp:revision>2</cp:revision>
  <dc:subject/>
  <dc:title/>
</cp:coreProperties>
</file>