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0288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3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ЗАТ “Агросвіт”  Шелепіни Є.Є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4,367 га  під господарськими дворами для ведення товарного сільськогосподарського виробництва з земель запасу в межах Хмелів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>.                    2. Надати ЗАТ “Агросвіт” в оренду терміном на 10 років земельні ділянки загальною  площею 4,367 га під господарськими дворами                            для ведення товарного сільськогосподарського виробництва з земель запасу в межах  Хмелів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9:00Z</dcterms:created>
  <dc:creator>1</dc:creator>
  <dc:description/>
  <dc:language>en-US</dc:language>
  <cp:lastModifiedBy>Computer</cp:lastModifiedBy>
  <cp:lastPrinted>2005-10-03T16:02:00Z</cp:lastPrinted>
  <dcterms:modified xsi:type="dcterms:W3CDTF">2005-12-14T16:35:00Z</dcterms:modified>
  <cp:revision>3</cp:revision>
  <dc:subject/>
  <dc:title> </dc:title>
</cp:coreProperties>
</file>