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827515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7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en-US"/>
        </w:rPr>
        <w:t>30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207,209, п.12 Перехідних положень Земельного кодексу України та клопотання  директора товариства з обмеженою відповідальністю “Мавекс” Палиці П.Я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землеустрою щодо відведення земельної ділянки ТзОВ “Мавекс” для будівництва та обслуговування  автозаправної станції в м.Устилуг, вул.Володимирська (район залізничної станції) в межах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Надати ТзОВ “Мавекс” в оренду терміном на 5 років земельну ділянку загальною  площею 0,0797 га ріллі для будівництва і обслуговування автозаправної станції в м.Устилуг,вул.Володимирська (район залізничної станції) за рахунок земель запасу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ТзОВ “Мавекс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Зобов”язати ТзОВ “Мавекс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7613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6:00Z</dcterms:created>
  <dc:creator>1</dc:creator>
  <dc:description/>
  <dc:language>en-US</dc:language>
  <cp:lastModifiedBy>Computer</cp:lastModifiedBy>
  <cp:lastPrinted>2005-04-13T17:02:00Z</cp:lastPrinted>
  <dcterms:modified xsi:type="dcterms:W3CDTF">2005-12-17T08:53:00Z</dcterms:modified>
  <cp:revision>3</cp:revision>
  <dc:subject/>
  <dc:title> </dc:title>
</cp:coreProperties>
</file>