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84897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>01.08.</w:t>
      </w:r>
      <w:r>
        <w:rPr>
          <w:sz w:val="24"/>
        </w:rPr>
        <w:t>2005р.                    м.Володимир-Волинський                                 №</w:t>
      </w:r>
      <w:r>
        <w:rPr>
          <w:sz w:val="24"/>
          <w:lang w:val="en-US"/>
        </w:rPr>
        <w:t>264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заяви жителя м.Володимира-Волинського Войтюка С.С. про затвердження технічної документації із землеустрою  щодо інвентаризації та встановлення меж земельної ділянки в натурі                       (на місцевості) та надання земельної ділянки в оренд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12,0 га ріллі з земель резервного фонду  для ведення товарного  сільськогосподарського виробництва   в  межах  Зимн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Войтюку Сергію Сергійовичу в оренду терміном на 15 років земельну ділянку площею  12,0 га ріллі з земель резервного фонду  для ведення  товарного  сільськогосподарського виробництва в  межах  Зимн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резервного фонду за перші три роки дії договору в розмірі 100 грн. за 1га  за 1 рік . Орендну плату вносити в терміни, визначені чинним законодавством.      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6:00Z</dcterms:created>
  <dc:creator>1</dc:creator>
  <dc:description/>
  <dc:language>en-US</dc:language>
  <cp:lastModifiedBy>Computer</cp:lastModifiedBy>
  <cp:lastPrinted>2005-07-05T08:49:00Z</cp:lastPrinted>
  <dcterms:modified xsi:type="dcterms:W3CDTF">2005-12-14T10:54:00Z</dcterms:modified>
  <cp:revision>3</cp:revision>
  <dc:subject/>
  <dc:title> </dc:title>
</cp:coreProperties>
</file>