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08613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5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5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13,27 га  під господарськими дворами для ведення товарного сільськогосподарського виробництва з земель запас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 Надати СГ ТзОВ “Луга” в оренду терміном на 49 років земельні ділянки загальною  площею 13,27 га під господарськими дворами                            для ведення товарного сільськогосподарського виробництва з земель запас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5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7:00Z</dcterms:created>
  <dc:creator>1</dc:creator>
  <dc:description/>
  <dc:language>en-US</dc:language>
  <cp:lastModifiedBy>Computer</cp:lastModifiedBy>
  <cp:lastPrinted>2005-04-13T17:02:00Z</cp:lastPrinted>
  <dcterms:modified xsi:type="dcterms:W3CDTF">2005-12-14T16:29:00Z</dcterms:modified>
  <cp:revision>3</cp:revision>
  <dc:subject/>
  <dc:title> </dc:title>
</cp:coreProperties>
</file>