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13777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2.06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11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, п.12 Перехідних положень Земельного кодексу України  та  заяви жителів с.Заріччя Лемешко Людмили Сергіївни, Подзізея Сергія Сергій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и у користуванні громадян Лемешко Л.С. та Подзізея С.С., для ведення особистого селянського господарства, що розташовані в урочищі “Біля Пеньків” в межах Заріча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1</dc:creator>
  <dc:description/>
  <dc:language>en-US</dc:language>
  <cp:lastModifiedBy>Computer</cp:lastModifiedBy>
  <cp:lastPrinted>2005-05-18T12:54:00Z</cp:lastPrinted>
  <dcterms:modified xsi:type="dcterms:W3CDTF">2005-12-14T16:43:00Z</dcterms:modified>
  <cp:revision>4</cp:revision>
  <dc:subject/>
  <dc:title> </dc:title>
</cp:coreProperties>
</file>