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95004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.             м. Володимир-Волинський                                                №163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повідно до ст.ст. 17, 118, п. 12 Перехідних положень Земельного кодексу України та заяв жителів сіл Поничів та Рокитниці Пекарської Лідії Василівни та Киричук Світлани Сергії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иділити  громадянам Пекарській Л.В. та Киричук С.С. в натурі (на місцевості)  земельні ділянки з незатребуваних паїв  для ведення особистого селянського господарства  в межах  Льотничівської  та Лудин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Громадянам Пекарській Л. В. та Киричук С.С. в місячний термін замовити технічну документацію із землеустрою щодо встановлення меж земельних ділянок в натурі (на місцевості);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    державної адміністрації                                                          Юрій Михалець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39:00Z</dcterms:created>
  <dc:creator>1</dc:creator>
  <dc:description/>
  <dc:language>en-US</dc:language>
  <cp:lastModifiedBy>Наташа</cp:lastModifiedBy>
  <cp:lastPrinted>2005-04-28T10:38:00Z</cp:lastPrinted>
  <dcterms:modified xsi:type="dcterms:W3CDTF">2005-05-18T06:47:00Z</dcterms:modified>
  <cp:revision>6</cp:revision>
  <dc:subject/>
  <dc:title> </dc:title>
</cp:coreProperties>
</file>