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20563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оку               м. Володимир-Волинський                                   №162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м.Володимир-Волинський, с.П</w:t>
      </w:r>
      <w:r>
        <w:rPr>
          <w:sz w:val="28"/>
          <w:lang w:val="ru-RU"/>
        </w:rPr>
        <w:t>’</w:t>
      </w:r>
      <w:r>
        <w:rPr>
          <w:sz w:val="28"/>
        </w:rPr>
        <w:t>ятидні, с.Хрипаличі про передачу земельної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Передати у власність земельні ділянки для ведення особистого селянського господарства в межах Березовичівської  та 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вської  сільських  рад 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Громадянам, які  отримали  земельні  ділянки 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1 В місячний термін замовити технічну документацію по виготовленню  державних  актів  на право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2 Використовувати  земельні  ділянки  за  цільовим  призначенням, дотримуючись  вимог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51:00Z</dcterms:created>
  <dc:creator>1</dc:creator>
  <dc:description/>
  <dc:language>en-US</dc:language>
  <cp:lastModifiedBy>Наташа</cp:lastModifiedBy>
  <cp:lastPrinted>2005-05-13T10:34:00Z</cp:lastPrinted>
  <dcterms:modified xsi:type="dcterms:W3CDTF">2005-05-24T06:51:00Z</dcterms:modified>
  <cp:revision>2</cp:revision>
  <dc:subject/>
  <dc:title> </dc:title>
</cp:coreProperties>
</file>