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4327726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05.05.2005р.                 м.Володимир-Волинський                                             №156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 xml:space="preserve">Про утворення робочої групи з перевірки                                          додержання вимог законодавства, реалізації державної                        політики у сфері регулювання земельних відносин,                        використання та охорони земель в районі    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Відповідно до пункту “в” статті 17 Земельного кодексу України , пункту 3 статті 16, частини 3 статті 31, пункту 9 статті 39 Закону України “Про місцеві державні адміністрації”, на виконання Розпорядження Президента України від 20 квітня 2005 року №985 “Про  комплексну  перевірку додержання вимог законодавства, реалізації державної політики у сфері регулювання земельних відносин, використання та охорони земель”, листа Секретаря  Ради національної безпеки і оборони України – голови Комісії з перевірки додержання вимог законодавства, реалізації державної політики у сфері раціонального використання та охорони земель від                27 квітня 2005 року №6/6-1282-6-8дск, розпорядження голови обласної державної адміністрації “Про утворення робочої групи з перевірки додержання вимог законодавства, реалізації державної політики у сфері регулювання земельних відносин, використання та охорони земель в області” від 29 квітня 2005 року №110 :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До 6 травня 2005 року утворити робочу групу з перевірки додержання вимог законодавства, реалізації державної політики у сфері регулювання земельних відносин, використання та охорони земель в районі (далі- робоча група) у складі згідно з додатком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Робочій групі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1 6 травня 2005 року подати секретареві робочої групи пропозиції до  плану перевірки додержання вимог законодавства , реалізації державної політики у сфері регулювання земельних відносин, використання  та охорони земель в районі з урахуванням Програми проведення комплексної перевірки додержання вимог законодавства, реалізації державної політики у сфері регулювання земельних відносин використання та охорони земель та переліку питань, доведених до робочої групи Комісією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2 інформацію про хід перевірки робочою групою  щотижня            ( кожної п”ятниці, починаючи з 6 травня ) надсилати на електронну адресу обласної державної адміністрації та обласній робочій групі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2.3 до 27 травня 2005 року провести комплексну перевірку додержання вимог законодавства, реалізації державної політики у сфері регулювання земельних відносин, використання та охорони земель в районі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езультати перевірок окремих об”єктів оформити відповідними актами, що скріплюються підписами відповідальних осіб, які проводили перевірку та підписами і печатками органів місцевого самоврядування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звіт за результатами комплексної перевірки робочої групи в районі надіслати у паперовому та електронному вигляді до обласної державної адміністрації та секретаріату комісії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2.4 до 6 травня 2005 року і на час перевірки організувати особливий прийом громадян, прийом письмових звернень громадян, постійно діючу “гарячу”  телефонну лінію для прийому звернень громадян з питань, що стосуються землекористування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орядок роботи робочої групи із зверненнями громадян з питань, що стосуються землекористування, оприлюднити через засоби масової інформації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еагування на звернення громадян забезпечити відповідно до компетенції  органами виконавчої влади та правоохоронними органами, представники яких входять до складу  робочої групи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узагальнену інформацію про отримані звернення громадян з питань, що стосуються землекористування та вжиті заходи надати у звіті за результатами проведеної перевірки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5 забезпечити зворотний зв”язок із засобами масової інформації щодо аналізу та опрацювання проблемних матеріалів  ЗМІ , вжиття відповідних заходів реагування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узагальнені дані щодо висвітлення ходу перевірки у засобах масової інформації, реагування на матеріали ЗМІ з проблемних питань, що стосуються землекористування, подати у звіті робочої групи за результатами проведеної перевірки.</w:t>
      </w:r>
    </w:p>
    <w:p>
      <w:pPr>
        <w:pStyle w:val="Normal1"/>
        <w:spacing w:before="280" w:after="0"/>
        <w:ind w:left="1380" w:hanging="0"/>
        <w:jc w:val="both"/>
        <w:rPr>
          <w:sz w:val="28"/>
        </w:rPr>
      </w:pPr>
      <w:r>
        <w:rPr>
          <w:sz w:val="28"/>
        </w:rPr>
        <w:t>3.Секретарю робочої груп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1 узагальнити пропозиції членів робочої групи, підготувати план перевірки додержання вимог законодавства, реалізації державної політики у сфері регулювання земельних відносин, використання та охорони земель в районі та подати на затвердження голові робочої групи ;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затверджений план перевірки надіслати на електронну адресу обласної державної адміністрації .</w:t>
      </w:r>
    </w:p>
    <w:p>
      <w:pPr>
        <w:pStyle w:val="Normal1"/>
        <w:spacing w:before="280" w:after="0"/>
        <w:ind w:left="1380" w:hanging="0"/>
        <w:jc w:val="both"/>
        <w:rPr>
          <w:sz w:val="28"/>
        </w:rPr>
      </w:pPr>
      <w:r>
        <w:rPr>
          <w:sz w:val="28"/>
        </w:rPr>
        <w:t>4.Районному відділу земельних ресурсів (В Василенку)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1 забезпечити особистий прийом громадян членами робочої групи, прийом письмових звернень громадян, постійно діючу “гарячу” телефонну лінію для прийому звернень громадян з питань, що стосуються землекористування, у приміщенні районного відділу земельних ресурсів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4.2 здійснити методичне забезпечення роботи щодо прийому громадян, прийому письмових звернень громадян, постійно діючої “гарячої” телефонної лінії для прийому звернень громадян з питань, що стосуються землекористування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5.Відділу з питань взаємодії із засобами масової інформації та зв”язків з громадськістю апарату райдержадміністрації (Л.Боярин) організувати широке висвітлення ходу перевірки через засоби масової інформації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6. Контроль за виконанням цього розпорядження здійснюється головою районної державної адміністрації Михальцем Ю.Б. та заступником голови районної державної адміністрації Оніщук В.С.</w:t>
      </w:r>
    </w:p>
    <w:p>
      <w:pPr>
        <w:pStyle w:val="Normal1"/>
        <w:spacing w:before="280" w:after="0"/>
        <w:ind w:left="-140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-140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-1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районної                                                                  державної адміністрації                                                           Юрій Динько</w:t>
      </w:r>
    </w:p>
    <w:p>
      <w:pPr>
        <w:pStyle w:val="Normal1"/>
        <w:spacing w:before="280" w:after="0"/>
        <w:ind w:left="-140" w:hanging="0"/>
        <w:rPr>
          <w:sz w:val="28"/>
        </w:rPr>
      </w:pPr>
      <w:r>
        <w:rPr>
          <w:sz w:val="28"/>
        </w:rPr>
        <w:t>Потурай</w:t>
      </w:r>
    </w:p>
    <w:p>
      <w:pPr>
        <w:pStyle w:val="Normal1"/>
        <w:spacing w:before="280" w:after="0"/>
        <w:ind w:left="0" w:firstLine="138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  <w:lvl w:ilvl="1">
      <w:start w:val="2"/>
      <w:numFmt w:val="decimal"/>
      <w:lvlText w:val="%1.%2"/>
      <w:lvlJc w:val="left"/>
      <w:pPr>
        <w:tabs>
          <w:tab w:val="num" w:pos="1875"/>
        </w:tabs>
        <w:ind w:left="187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60"/>
        </w:tabs>
        <w:ind w:left="24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20"/>
        </w:tabs>
        <w:ind w:left="28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820"/>
        </w:tabs>
        <w:ind w:left="28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80"/>
        </w:tabs>
        <w:ind w:left="31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40"/>
        </w:tabs>
        <w:ind w:left="35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2:30:00Z</dcterms:created>
  <dc:creator>1</dc:creator>
  <dc:description/>
  <dc:language>en-US</dc:language>
  <cp:lastModifiedBy>Наташа</cp:lastModifiedBy>
  <cp:lastPrinted>2005-05-18T08:25:00Z</cp:lastPrinted>
  <dcterms:modified xsi:type="dcterms:W3CDTF">2005-05-23T10:13:00Z</dcterms:modified>
  <cp:revision>22</cp:revision>
  <dc:subject/>
  <dc:title> </dc:title>
</cp:coreProperties>
</file>