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7556656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 05.05.2005 року              м. Володимир-Волинський                                     №153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ст. 17, 118, 121, п.12 Перехідних положень  Земельного кодексу України та заяви жителів сіл Діхтів, Суходоли, Толстої Ніни Іванівни, Сагач Ольги Петрівни, Ващука Петра Петровича про передачу у власність  земельних ділянок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 для ведення особистого селянського господарства, які перебувають у користуванні, з земель резервного фонду в урочищах “Кринична Гора”, “За Зупинкою” в межах Заріча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2.1 В місячний термін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37:00Z</dcterms:created>
  <dc:creator>1</dc:creator>
  <dc:description/>
  <dc:language>en-US</dc:language>
  <cp:lastModifiedBy>Наташа</cp:lastModifiedBy>
  <cp:lastPrinted>2005-05-04T15:34:00Z</cp:lastPrinted>
  <dcterms:modified xsi:type="dcterms:W3CDTF">2005-05-23T08:54:00Z</dcterms:modified>
  <cp:revision>4</cp:revision>
  <dc:subject/>
  <dc:title> </dc:title>
</cp:coreProperties>
</file>