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                               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ід  20  квітня  2005 року      м. Володимир-Волинський                     № 137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Про виділення коштів з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районного бюджету</w:t>
      </w:r>
      <w:r>
        <w:rPr>
          <w:b/>
          <w:sz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 від 13 квітня 2005 року (протокол №  10)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ілити матеріальні допомоги Нововолинській територіальній первинній організації УТОС у розмірі  100 (сто) гривень та Володимир-Волинській територіальній організації Українського товариства  глухих у розмірі 100 (сто) гривень на виконання статутних завдань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5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 адміністрації                                              Юрій Михалець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1:05:00Z</dcterms:created>
  <dc:creator>Бондарчук Олена Григорівна</dc:creator>
  <dc:description/>
  <dc:language>en-US</dc:language>
  <cp:lastModifiedBy>Наташа</cp:lastModifiedBy>
  <cp:lastPrinted>2005-03-09T13:51:00Z</cp:lastPrinted>
  <dcterms:modified xsi:type="dcterms:W3CDTF">2005-05-17T12:36:00Z</dcterms:modified>
  <cp:revision>5</cp:revision>
  <dc:subject/>
  <dc:title> </dc:title>
</cp:coreProperties>
</file>