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одаток  1                                                               Затверджен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 xml:space="preserve">Розпорядженням  голови  райдержадміністрації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t>від  07  квітня  2005  року  №11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С К Л А 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заційного  комітету  по  підготовці  до  випус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Книга  Скорботи. Волинська  область.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Голова  організаційного  коміт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ніщук Андрій Юрійович – заступник голови райдержадміністрації </w:t>
      </w:r>
    </w:p>
    <w:p>
      <w:pPr>
        <w:pStyle w:val="Heading2"/>
        <w:rPr/>
      </w:pPr>
      <w:r>
        <w:rPr/>
        <w:t>Секретар  коміт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узмяк Алла Григорівна – начальник відділу внутрішньої політики апарату райдержадміністрації</w:t>
      </w:r>
    </w:p>
    <w:p>
      <w:pPr>
        <w:pStyle w:val="Heading2"/>
        <w:rPr/>
      </w:pPr>
      <w:r>
        <w:rPr/>
        <w:t>Члени  коміт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ак Ярослава Йосипівна – начальник   відділу архітектури,   містобудування та житлово-комунального господарства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ярина Людмила Іванівна – начальник  відділу  зв’язків із засобами масової інформації та громадськістю апарату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уянов Юрій Костянтинович – голова міськрайонної Ради ветеран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ерко Анатолій Леонідович - начальник   відділу освіт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арбуль Світлана Іванівна - начальник відділу  культур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лущевська  Людмила Володимирівна - начальник управління праці і соціального захисту населення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уцай Степан Гнатович – краєзнав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емішко Петро Теодорович – голова міської організації Всеукраїнського об’єднання ветеран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ртинюк Петро Пилипович – голова міськрайонного братства ветеранів ОУН-УПА ім. Клима Савур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ихальченко  Петро Григорович – керуючий справами Володимир- Волинської районної ради (за згодою)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ихальчук Антоніна Михайлівна – редактор міськрайонної газети “Слово правди” (за згодою)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іколайчук Зінаїда Хайрулівна – начальник архівного відділу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турай Сергій Григорович - начальник   відділу з питань роботи правоохоронних органів, оборонної та мобілізаційної роботи апарату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моляр Євдокія Іванівна - начальник юридичного  відділу апарату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темковський Володимир Володимирович – директор Володимир-Волинського історичного  музею (за згодою)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трахорчук  Людмила Анастасіївна – голова   районного методкабінету відділу освіти </w:t>
      </w:r>
    </w:p>
    <w:p>
      <w:pPr>
        <w:pStyle w:val="Normal"/>
        <w:rPr/>
      </w:pPr>
      <w:r>
        <w:rPr>
          <w:sz w:val="28"/>
          <w:lang w:val="uk-UA"/>
        </w:rPr>
        <w:t>Хом</w:t>
      </w:r>
      <w:r>
        <w:rPr>
          <w:sz w:val="28"/>
        </w:rPr>
        <w:t>’</w:t>
      </w:r>
      <w:r>
        <w:rPr>
          <w:sz w:val="28"/>
          <w:lang w:val="uk-UA"/>
        </w:rPr>
        <w:t xml:space="preserve">як Володимир Олексійович – військовий  комісар об’єднаного районного військового комісаріату (за згодою)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Царук Ярослав Васильович – краєзнав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Шейчук Марія Петрівна – голова   районного методоб”єднання вчителів істор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Юхимюк Тетяна Іванівна – начальник районного відділу  РАГС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Ігор  Поліщ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w="11906" w:h="16838"/>
      <w:pgMar w:left="153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5:21:00Z</dcterms:created>
  <dc:creator>Наташа</dc:creator>
  <dc:description/>
  <dc:language>en-US</dc:language>
  <cp:lastModifiedBy>Наташа</cp:lastModifiedBy>
  <dcterms:modified xsi:type="dcterms:W3CDTF">2005-05-16T06:14:00Z</dcterms:modified>
  <cp:revision>5</cp:revision>
  <dc:subject/>
  <dc:title>Додаток  1                                                               Затверджено</dc:title>
</cp:coreProperties>
</file>