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</w:t>
      </w:r>
      <w:r>
        <w:rPr>
          <w:i/>
          <w:sz w:val="24"/>
        </w:rPr>
        <w:t>Додаток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 xml:space="preserve">до розпорядження  голови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</w:t>
      </w:r>
      <w:r>
        <w:rPr>
          <w:i/>
          <w:sz w:val="24"/>
        </w:rPr>
        <w:t>райдержадміністрації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</w:t>
      </w:r>
      <w:r>
        <w:rPr>
          <w:i/>
          <w:sz w:val="24"/>
        </w:rPr>
        <w:t xml:space="preserve">від 07.04.2005р. №116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</w:t>
      </w:r>
      <w:r>
        <w:rPr>
          <w:i/>
          <w:sz w:val="24"/>
        </w:rPr>
        <w:t>С П И С О К</w:t>
      </w:r>
    </w:p>
    <w:p>
      <w:pPr>
        <w:pStyle w:val="TextBody"/>
        <w:rPr/>
      </w:pPr>
      <w:r>
        <w:rPr/>
        <w:t>громадян, яким передаються земельні ділянки у власність для ведення особистого селянського господар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с. Маркелівк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815"/>
        <w:gridCol w:w="1308"/>
        <w:gridCol w:w="2180"/>
        <w:gridCol w:w="1853"/>
      </w:tblGrid>
      <w:tr>
        <w:trPr>
          <w:trHeight w:val="2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ізвище, ім.”я та по-батькові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№ </w:t>
            </w:r>
            <w:r>
              <w:rPr>
                <w:i/>
                <w:sz w:val="20"/>
              </w:rPr>
              <w:t>земельної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ілянки кормов        угідь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</w:t>
            </w:r>
            <w:r>
              <w:rPr>
                <w:i/>
                <w:sz w:val="20"/>
              </w:rPr>
              <w:t>Площа кормових   угідь</w:t>
            </w:r>
          </w:p>
        </w:tc>
      </w:tr>
      <w:tr>
        <w:trPr>
          <w:trHeight w:val="5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</w:t>
            </w:r>
            <w:r>
              <w:rPr>
                <w:i/>
                <w:sz w:val="20"/>
              </w:rPr>
              <w:t xml:space="preserve">згідн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розпоряд ження від 20. 11. 02р. .№ 4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гідно проєк ту розподілу земельних часток (паїв)</w:t>
            </w:r>
          </w:p>
        </w:tc>
      </w:tr>
      <w:tr>
        <w:trPr>
          <w:trHeight w:val="2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уленок Олександра Як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</w:tr>
      <w:tr>
        <w:trPr>
          <w:trHeight w:val="2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ладарчук Лідія Іван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ладарчук Ростислав Гнат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4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ростинська Олександра Льв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ростинський Микола Ільк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2</w:t>
            </w:r>
          </w:p>
        </w:tc>
      </w:tr>
      <w:tr>
        <w:trPr>
          <w:trHeight w:val="1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я Степан Миколай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5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я Зінаїда Михайл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я Євген Степ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уля Євген Степ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рцих Михайло Адам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рцих Ірина Петр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1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роз Іван Степ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2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роз Лікера Володимир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2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йло Йосип Василь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9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йло Тетяна Іван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йло Варвара Іван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6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ла Іван Адам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ла Василь Ів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6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ла Василь Ів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12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мірнова Антоніна Васил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2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мін Юрій Сергій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ерняк Микола Олексій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5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качук Надія Олександрі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7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7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твіюк Ганна Миколаї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0,8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6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дбала Володимир Ів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,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16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ерівник апарату райдержадміністрації                                       Ігор Поліщук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45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5:35:00Z</dcterms:created>
  <dc:creator>*</dc:creator>
  <dc:description/>
  <dc:language>en-US</dc:language>
  <cp:lastModifiedBy>Наташа</cp:lastModifiedBy>
  <cp:lastPrinted>2005-03-30T09:36:00Z</cp:lastPrinted>
  <dcterms:modified xsi:type="dcterms:W3CDTF">2005-05-12T05:42:00Z</dcterms:modified>
  <cp:revision>4</cp:revision>
  <dc:subject/>
  <dc:title>                                                                                  Додаток</dc:title>
</cp:coreProperties>
</file>