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8248849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 xml:space="preserve">Р О З П О Р Я Д Ж Е Н Н Я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127" w:hanging="0"/>
        <w:rPr/>
      </w:pPr>
      <w:r>
        <w:rPr>
          <w:sz w:val="24"/>
        </w:rPr>
        <w:t xml:space="preserve">від  05.04.2005року                   м.Володимир-Волинський                                 №115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погодження  виділення                                                                                                                                 в натурі (на місцевості) земельних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ділянок власникам земельних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часток (паїв)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ідповідно до ст.17 п. 12 Перехідних положень Земельного кодексу України та ст.9 Закону України “Про порядок виділення в натурі (на місцевості) земельних ділянок власникам земельних часток (паїв)” та рішення  Оваднівської сільської ради від 22.03.2005року №22/7: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Дозволити виділити в натурі (на місцевості) земельні частки (паї)   землевласникам с.Жовтневе Оваднівської сільської ради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Видати державні акти на право власності на земельні ділянки власникам земельних часток (паїв)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2:33:00Z</dcterms:created>
  <dc:creator>1</dc:creator>
  <dc:description/>
  <dc:language>en-US</dc:language>
  <cp:lastModifiedBy>Наташа</cp:lastModifiedBy>
  <cp:lastPrinted>2005-04-04T16:32:00Z</cp:lastPrinted>
  <dcterms:modified xsi:type="dcterms:W3CDTF">2005-04-26T07:09:00Z</dcterms:modified>
  <cp:revision>4</cp:revision>
  <dc:subject/>
  <dc:title> </dc:title>
</cp:coreProperties>
</file>