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0678434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                     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b/>
          <w:bCs/>
          <w:sz w:val="24"/>
        </w:rPr>
        <w:t xml:space="preserve">                                 </w:t>
      </w:r>
      <w:r>
        <w:rPr>
          <w:b/>
          <w:bCs/>
          <w:sz w:val="28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8"/>
        </w:rPr>
      </w:pPr>
      <w:r>
        <w:rPr>
          <w:sz w:val="28"/>
        </w:rPr>
        <w:t>від 05.04.2005р.              м.Володимир-Волинський                              №114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jc w:val="center"/>
        <w:rPr>
          <w:bCs/>
          <w:sz w:val="28"/>
        </w:rPr>
      </w:pPr>
      <w:r>
        <w:rPr>
          <w:bCs/>
          <w:sz w:val="28"/>
        </w:rPr>
        <w:t>Про   надання   дозволу  на  розробку                                                                проекту  землеустрою щодо відведення                                                                  земельної ділянки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ідповідно до   ст. 17, п.12 Перехідних положень Земельного кодексу України та клопотання голови  правління  ВАТ “Володимир-Волинська птахофабрика”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1.Надати дозвіл ВАТ “Володимир-Волинська птахофабрика” на   розробку проекту землеустрою щодо відведення земельної ділянки шляхом викупу  у власність  загальною  площею  7,55  га  для ведення товарного сільськогосподарського виробництва із земель запасу  за  межами  населених  пунктів  на території Зорянської  сільської ради.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    Юрій 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5:04:00Z</dcterms:created>
  <dc:creator>1</dc:creator>
  <dc:description/>
  <dc:language>en-US</dc:language>
  <cp:lastModifiedBy>Наташа</cp:lastModifiedBy>
  <cp:lastPrinted>2005-03-03T08:45:00Z</cp:lastPrinted>
  <dcterms:modified xsi:type="dcterms:W3CDTF">2005-05-06T05:04:00Z</dcterms:modified>
  <cp:revision>2</cp:revision>
  <dc:subject/>
  <dc:title> </dc:title>
</cp:coreProperties>
</file>