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3209654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 xml:space="preserve">Р О З П О Р Я Д Ж Е Н Н Я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127" w:hanging="0"/>
        <w:rPr/>
      </w:pPr>
      <w:r>
        <w:rPr>
          <w:sz w:val="24"/>
        </w:rPr>
        <w:t xml:space="preserve">від  05.04.2005року                   м.Володимир-Волинський                                 №112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222" w:leader="none"/>
        </w:tabs>
        <w:ind w:left="2268" w:right="2969" w:hanging="0"/>
        <w:jc w:val="center"/>
        <w:rPr>
          <w:sz w:val="28"/>
        </w:rPr>
      </w:pPr>
      <w:r>
        <w:rPr>
          <w:sz w:val="28"/>
        </w:rPr>
        <w:t xml:space="preserve">Про надання дозволу на складання проекту землеустрою щодо відведення земельних ділянок </w:t>
      </w:r>
    </w:p>
    <w:p>
      <w:pPr>
        <w:pStyle w:val="Normal1"/>
        <w:tabs>
          <w:tab w:val="clear" w:pos="720"/>
          <w:tab w:val="left" w:pos="8222" w:leader="none"/>
        </w:tabs>
        <w:ind w:left="2268" w:right="296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222" w:leader="none"/>
        </w:tabs>
        <w:ind w:left="2268" w:right="2969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ідповідно до ст.17, 120, п. 12 Перехідних положень Земельного кодексу України та клопотання голови селянського (фермерського) господарства Колача Є.Й. :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Надати дозвіл на складання проекту землеустрою щодо відведення земельних ділянок площею 12534 кв.м. у власність для ведення фермерського господарства в межах Рогожанської сільської рад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Проект землеустрою щодо відведення земельних ділянок подати для розгляду та затвердження у встановленому порядку.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4:17:00Z</dcterms:created>
  <dc:creator>1</dc:creator>
  <dc:description/>
  <dc:language>en-US</dc:language>
  <cp:lastModifiedBy>Наташа</cp:lastModifiedBy>
  <cp:lastPrinted>2005-04-06T08:16:00Z</cp:lastPrinted>
  <dcterms:modified xsi:type="dcterms:W3CDTF">2005-04-18T10:18:00Z</dcterms:modified>
  <cp:revision>4</cp:revision>
  <dc:subject/>
  <dc:title> </dc:title>
</cp:coreProperties>
</file>