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розпорядженням голови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від   04.04.2005 р. №11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повідальних  посадових осіб за здійсненням контролю за станом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тримання та благоустрою ділянок автомобільни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ріг і прилеглих до них територ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ілянки автомобільних дорі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Хто здійснює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убин-Березовичі- Хрипаличі- Усти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ець Ю.Б.-голова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а- Ліски- Овадне -Жовтневе- Красностав – Галинівка – Свійчів - Бег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нько Ю.І.- перший заступник голови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ужжя – Стенжаричі –Микитичі – Коритниця – Стенжаричі- Турівка -Зоря- Білин- Охні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іщук А.Ю..- заступник голови райдержадміністрації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чя – Суходоли – Дігтів – Суходоли – Ласків- Вощат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прунович М.С. – голова районної ради (за згодою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е- Селець – Бубнів – до кордону з Іваничівським районом - Горичів – дачний масив “Сонячний” - Шистів- Заріччя (об”їзна доро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 Ю.І.-  в.о.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 – Дарницьке- Рогожани – Лудин – Амбуків – Лудин – ст.Із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апюк І.М. – заступник голови районної ради (за згодою)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е – Поничів – Когиль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В.С. – заступник голов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а – Хмелів - Нехворощі – Житан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П.Г.- керуючий справами районної ради (за згодою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>
          <w:bCs/>
          <w:lang w:val="ru-RU"/>
        </w:rPr>
        <w:t>Керівни</w:t>
      </w:r>
      <w:r>
        <w:rPr>
          <w:bCs/>
        </w:rPr>
        <w:t>к апарату</w:t>
      </w:r>
    </w:p>
    <w:p>
      <w:pPr>
        <w:pStyle w:val="TextBodyIndent"/>
        <w:rPr>
          <w:bCs/>
        </w:rPr>
      </w:pPr>
      <w:r>
        <w:rPr>
          <w:bCs/>
        </w:rPr>
        <w:t>райдержадміністрації</w:t>
        <w:tab/>
        <w:tab/>
        <w:tab/>
        <w:tab/>
        <w:tab/>
        <w:tab/>
        <w:tab/>
        <w:t>І. ПОЛІЩУК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28:00Z</dcterms:created>
  <dc:creator>Машбюро</dc:creator>
  <dc:description/>
  <dc:language>en-US</dc:language>
  <cp:lastModifiedBy>Наташа</cp:lastModifiedBy>
  <cp:lastPrinted>2005-04-06T12:05:00Z</cp:lastPrinted>
  <dcterms:modified xsi:type="dcterms:W3CDTF">2005-04-18T10:28:00Z</dcterms:modified>
  <cp:revision>2</cp:revision>
  <dc:subject/>
  <dc:title>           </dc:title>
</cp:coreProperties>
</file>