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89440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3.</w:t>
      </w:r>
      <w:r>
        <w:rPr>
          <w:sz w:val="24"/>
        </w:rPr>
        <w:t xml:space="preserve">2005р.                             м.Володимир-Волинський                                         №10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документації                                                              із землеустрою  щодо виготовлення державного                                                                            акта на право постійного  користування                                                    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spacing w:before="280" w:after="0"/>
        <w:ind w:left="40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Затвердити технічну документацію із землеустрою щодо виготовлення державного акта на право постійного користування земельною ділянкою військовій частині № 2144 (Прикордонна застава ”Пархоменкове”) для обслуговування житлових і господарських будівель прикордонної застави  площею  3,6178   га,  розташованої   в    межах     Устилузької міської 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Видати військовій частині № 2144 (Прикордонна застава “Пархоменкове”) державний акт на право постійного користування земельною ділянкою загальною площею 3,6178 га  в межах Устилузької мі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47:00Z</dcterms:created>
  <dc:creator>1</dc:creator>
  <dc:description/>
  <dc:language>en-US</dc:language>
  <cp:lastModifiedBy>Наташа</cp:lastModifiedBy>
  <cp:lastPrinted>2005-04-12T08:58:00Z</cp:lastPrinted>
  <dcterms:modified xsi:type="dcterms:W3CDTF">2005-04-18T08:53:00Z</dcterms:modified>
  <cp:revision>3</cp:revision>
  <dc:subject/>
  <dc:title> </dc:title>
</cp:coreProperties>
</file>